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Z-371/11/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yfikacja techniczna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Waga analityczna (1 szt.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Waga powinna spełniać następujące parametry i funkcjonalności: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>Obciążenie maksymalne:</w:t>
        <w:tab/>
        <w:t>62 g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>Obciążenie minimalne:</w:t>
        <w:tab/>
        <w:t>1 mg</w:t>
      </w:r>
    </w:p>
    <w:p>
      <w:pPr>
        <w:pStyle w:val="Normal"/>
        <w:spacing w:lineRule="auto" w:line="240" w:before="0" w:after="60"/>
        <w:jc w:val="both"/>
        <w:rPr/>
      </w:pPr>
      <w:r>
        <w:rPr>
          <w:sz w:val="24"/>
        </w:rPr>
        <w:t>Dokładność odczytu:</w:t>
        <w:tab/>
        <w:tab/>
        <w:t>0,01 mg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>Zakres tary:</w:t>
        <w:tab/>
        <w:tab/>
        <w:tab/>
        <w:t>-62 g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>Powtarzalność:</w:t>
        <w:tab/>
        <w:tab/>
        <w:t>0,015 mg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>Liniowość:</w:t>
        <w:tab/>
        <w:tab/>
        <w:tab/>
        <w:t>±0,06 mg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>Dryft czułości:</w:t>
        <w:tab/>
        <w:tab/>
        <w:tab/>
        <w:t xml:space="preserve">1 ppm/°C w temperaturze +10 ° - +40 °C 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>Czas stabilizacji:</w:t>
        <w:tab/>
        <w:tab/>
        <w:t>6,5 s  (maksymalny)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>Adiustacja:</w:t>
        <w:tab/>
        <w:tab/>
        <w:tab/>
        <w:t xml:space="preserve">wewnętrzna (automatyczna) 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>Wyświetlacz:</w:t>
        <w:tab/>
        <w:tab/>
        <w:tab/>
        <w:t xml:space="preserve">LCD (z podświetleniem) </w:t>
      </w:r>
    </w:p>
    <w:p>
      <w:pPr>
        <w:pStyle w:val="Normal"/>
        <w:spacing w:lineRule="auto" w:line="240" w:before="0" w:after="60"/>
        <w:jc w:val="both"/>
        <w:rPr/>
      </w:pPr>
      <w:r>
        <w:rPr>
          <w:sz w:val="24"/>
        </w:rPr>
        <w:t>Zasilanie:</w:t>
        <w:tab/>
        <w:tab/>
        <w:tab/>
        <w:t xml:space="preserve">12 ÷ 16 V DC 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>Temperatura pracy:</w:t>
        <w:tab/>
        <w:tab/>
        <w:t xml:space="preserve">+10 ° - +40 °C </w:t>
      </w:r>
    </w:p>
    <w:p>
      <w:pPr>
        <w:pStyle w:val="Normal"/>
        <w:spacing w:lineRule="auto" w:line="240" w:before="0" w:after="60"/>
        <w:jc w:val="both"/>
        <w:rPr/>
      </w:pPr>
      <w:r>
        <w:rPr>
          <w:sz w:val="24"/>
        </w:rPr>
        <w:t>Wymiar szalki:</w:t>
        <w:tab/>
        <w:tab/>
        <w:tab/>
        <w:t>ø 90 mm (minimalna) ø 100 mm (maksymalna)</w:t>
      </w:r>
    </w:p>
    <w:p>
      <w:pPr>
        <w:pStyle w:val="Normal"/>
        <w:spacing w:lineRule="auto" w:line="240" w:before="0" w:after="60"/>
        <w:jc w:val="both"/>
        <w:rPr>
          <w:sz w:val="24"/>
          <w:lang w:val="en-US"/>
        </w:rPr>
      </w:pPr>
      <w:r>
        <w:rPr>
          <w:sz w:val="24"/>
          <w:lang w:val="en-US"/>
        </w:rPr>
        <w:t>Interfejs:</w:t>
        <w:tab/>
        <w:tab/>
        <w:tab/>
        <w:t>RS 232, USB-A, USB-B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>Programowalne klawisze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>funkcyjne:</w:t>
        <w:tab/>
        <w:tab/>
        <w:tab/>
        <w:t>4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 xml:space="preserve">Bezpośredni dostęp 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>do baz danych:</w:t>
        <w:tab/>
        <w:tab/>
        <w:t>tak (za pomocą dedykowanego klawisza)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 xml:space="preserve">Bezpośredni dostęp 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>do podstawowych funkcji:</w:t>
        <w:tab/>
        <w:t>tak (za pomocą dedykowanego klawisza)</w:t>
      </w:r>
    </w:p>
    <w:p>
      <w:pPr>
        <w:pStyle w:val="Normal"/>
        <w:spacing w:lineRule="auto" w:line="240" w:before="0" w:after="60"/>
        <w:jc w:val="both"/>
        <w:rPr>
          <w:sz w:val="24"/>
        </w:rPr>
      </w:pPr>
      <w:r>
        <w:rPr>
          <w:sz w:val="24"/>
        </w:rPr>
        <w:t>Wymiary:</w:t>
        <w:tab/>
        <w:tab/>
        <w:tab/>
        <w:t>330x206x355 mm (maksymalny)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Waga powinna być wyposażona w system piktogramów,  które sygnalizują uruchomiony mod pracy, połączenie z komputerem, poziom naładowania baterii, funkcje wagowe oraz serwisowe.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57:00Z</dcterms:created>
  <dc:creator>a.bojarska</dc:creator>
  <dc:description/>
  <cp:keywords/>
  <dc:language>en-US</dc:language>
  <cp:lastModifiedBy>m.majewska</cp:lastModifiedBy>
  <dcterms:modified xsi:type="dcterms:W3CDTF">2017-03-07T08:34:00Z</dcterms:modified>
  <cp:revision>4</cp:revision>
  <dc:subject/>
  <dc:title/>
</cp:coreProperties>
</file>