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11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wagi analitycznej dla Akademii im. Jana Długosza w Częstochowie 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3-06T12:14:00Z</dcterms:modified>
  <cp:revision>6</cp:revision>
  <dc:subject/>
  <dc:title/>
</cp:coreProperties>
</file>