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WAGI ANALITYCZNEJ DLA 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 38000000-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1/17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 wagi analitycznej dla AJD w Częstochowie. Postępowanie nr KZ-371/11/17. Nie otwierać przed 15.03.2017 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5.03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5.03.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wagi analitycznej dla Akademii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nie został podzielony na części/z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specyfikacja techniczna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ykonawca składając ofertę musi zaoferować dostawę </w:t>
      </w:r>
      <w:r>
        <w:rPr>
          <w:rFonts w:cs="Tahoma" w:ascii="Tahoma" w:hAnsi="Tahoma"/>
          <w:b/>
          <w:u w:val="single"/>
        </w:rPr>
        <w:t>urządzenia zgodnego z  opisem w załączniku nr 3 do SIWZ .</w:t>
      </w:r>
      <w:r>
        <w:rPr>
          <w:rFonts w:cs="Tahoma" w:ascii="Tahoma" w:hAnsi="Tahoma"/>
          <w:b/>
        </w:rPr>
        <w:t xml:space="preserve"> W przypadku niewskazania ceny lub okresu gwarancji w pozycji formularza ofertowego – oferta zostanie odrzucona jako nie odpowiadająca treści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inimalny wymagany okres gwarancji – </w:t>
      </w:r>
      <w:r>
        <w:rPr>
          <w:rFonts w:cs="Tahoma" w:ascii="Tahoma" w:hAnsi="Tahoma"/>
          <w:b/>
          <w:u w:val="single"/>
        </w:rPr>
        <w:t>24 miesiąc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kres przedmiotu zamówienia obejmuje dostarczenie przedmiotu zamówienia do jednostki Zamawiającego (teren Częstochowy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: do 14 dni od daty zawarcia umow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warancja – długość okresu gwarancji na przedmiot zamówienia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360" w:firstLine="207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23"/>
        </w:rPr>
      </w:pPr>
      <w:r>
        <w:rPr>
          <w:rFonts w:cs="Tahoma" w:ascii="Tahoma" w:hAnsi="Tahoma"/>
          <w:bCs/>
          <w:position w:val="-23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12 miesięcy lub więcej miesięcy, z tym że mniej niż 24 miesiące w stosunku minimalnego wymaganego okresu – oferta otrzyma 20 pkt</w:t>
      </w:r>
    </w:p>
    <w:p>
      <w:pPr>
        <w:pStyle w:val="Normal"/>
        <w:ind w:left="1560" w:hanging="144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wydłużenie okresu gwarancji o dodatkowe 24 lub więcej miesięcy gwarancji na przedmiot zamówienia – oferta otrzyma 40 pkt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oraz kryterium gwarancj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sprzętu i oprogramowania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1/17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03-07T10:20:00Z</cp:lastPrinted>
  <dcterms:modified xsi:type="dcterms:W3CDTF">2017-03-07T09:39:00Z</dcterms:modified>
  <cp:revision>11</cp:revision>
  <dc:subject/>
  <dc:title>DOKUMENTACJA PRZETARGOWA W SPRAWIE NR REJ</dc:title>
</cp:coreProperties>
</file>