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 xml:space="preserve">Zadanie nr 3:  </w:t>
      </w:r>
      <w:r>
        <w:rPr>
          <w:b/>
          <w:sz w:val="24"/>
          <w:szCs w:val="24"/>
          <w:u w:val="single"/>
        </w:rPr>
        <w:t>Program projektowy (1 szt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4534"/>
        <w:gridCol w:w="2693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Oprogramowanie projekt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pakiet oprogramowania projektowego w polskiej wersji językowej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minimalna funkcjonalność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 xml:space="preserve">Korzystanie na urządzeniach mobilnych z z plików DWG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Publikowanie i wyświetlanie rysunków w dowolnej przeglądarce internetow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Oznaczanie/opisywanie na iPadzie bez połączenia z Internet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Przechowywanie plików w popularnych usługach w chmurze, np. Box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Używanie wcześniejszych wersji w dowolnym momenc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Importowanie i konwersja plików PD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Edytowanie i drukowanie przy użyciu logicznych zestawów rysunków za pomocą menedżera zestawów arkusz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Jednoczesne drukowanie i kreślenie wsadowe rysunk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Jednoczesna edycja dużych zestawów obiekt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Używanie innowacyjnych funkcji inteligentnych, np. edytowalne kreskowanie, automatyczne wymiarowanie i chmury wers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Tworzenie adaptacyjnych bibliotek bloków wielokrotnego użyt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Wykrywanie i zapewnianie zgodności ze standardami CA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 xml:space="preserve">Używanie do wstawiania obiektów standardowych inteligentnych palet narzędz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Tworzenie niestandardowych elementów menu i wstąż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Intuicyjna edycja geometrii ze wstążkami kontekstowy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Korzystanie ze zgromadzonych w dużej bibliotece dodatków innych dostawców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kompatybilny z systemami Windows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PRZYKŁADOWY PAKIET SPEŁNIAJĄCY POWYŻSZE WYMAGANIA:  AutoCAD 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Nazwa pakietu:</w:t>
            </w:r>
          </w:p>
        </w:tc>
      </w:tr>
    </w:tbl>
    <w:p>
      <w:pPr>
        <w:pStyle w:val="Normal"/>
        <w:rPr/>
      </w:pPr>
      <w:r>
        <w:rPr>
          <w:rStyle w:val="Wyrnieniedelikatne"/>
          <w:b w:val="false"/>
          <w:sz w:val="18"/>
          <w:szCs w:val="18"/>
        </w:rPr>
        <w:t>Licencja na dostarczone oprogramowanie musi umożliwiać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/17 – zadanie nr 3 – program projek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55:00Z</dcterms:created>
  <dc:creator>BPiK</dc:creator>
  <dc:description/>
  <cp:keywords/>
  <dc:language>en-US</dc:language>
  <cp:lastModifiedBy>p.matuszczyk</cp:lastModifiedBy>
  <cp:lastPrinted>2015-09-02T10:30:00Z</cp:lastPrinted>
  <dcterms:modified xsi:type="dcterms:W3CDTF">2017-02-17T08:15:00Z</dcterms:modified>
  <cp:revision>3</cp:revision>
  <dc:subject/>
  <dc:title>Załącznik nr 5 do SIWZ</dc:title>
</cp:coreProperties>
</file>