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. Postępowanie nr KZ-371/4/17. Nie otwierać przed 21.02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2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1.02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Przedmiot zamówienia został podzielony na części/zadania.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Zestaw komputerowy stacjonarny z monitorem, klawiatura i myszą wraz z pakietem oprogramowania biurowego (2 sz.)</w:t>
      </w:r>
    </w:p>
    <w:p>
      <w:pPr>
        <w:pStyle w:val="Normal"/>
        <w:spacing w:lineRule="auto" w:line="360"/>
        <w:ind w:left="1843" w:hanging="1417"/>
        <w:jc w:val="both"/>
        <w:rPr/>
      </w:pPr>
      <w:r>
        <w:rPr>
          <w:rFonts w:cs="Tahoma" w:ascii="Tahoma" w:hAnsi="Tahoma"/>
          <w:b/>
        </w:rPr>
        <w:t>Zadanie nr 2:</w:t>
      </w:r>
      <w:r>
        <w:rPr>
          <w:rFonts w:cs="Tahoma" w:ascii="Tahoma" w:hAnsi="Tahoma"/>
          <w:b/>
          <w:bCs/>
        </w:rPr>
        <w:t xml:space="preserve"> Drukarka monochromatyczna laserowa </w:t>
      </w:r>
      <w:r>
        <w:rPr>
          <w:rFonts w:cs="Tahoma" w:ascii="Tahoma" w:hAnsi="Tahoma"/>
          <w:b/>
        </w:rPr>
        <w:t>(1 szt.)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Zestaw komputerowy stacjonarny z systemem operacyjnym, klawiatura i myszą wraz z pakietem oprogramowania biurowego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Zestaw komputerowy stacjonarny z systemem operacyjnym, monitorem, klawiatura i myszą bezprzewodową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Urządzenie wielofunkcyjne (1 szt.);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6: Urządzenie wielofunkcyjne (1 szt.);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7: listwa zasilająca (1 szt.);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8: Urządzenie wielofunkcyjne (1 szt.);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9: Pakiet oprogramowania biurowego  (1 szt.);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0: Pakiet oprogramowania biurowego  (1 szt.);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1: Projektor(2 szt.) i ekran do projektora (1 szt.);</w:t>
      </w:r>
    </w:p>
    <w:p>
      <w:pPr>
        <w:pStyle w:val="Normal"/>
        <w:spacing w:lineRule="auto" w:line="360"/>
        <w:ind w:left="1843" w:hanging="1417"/>
        <w:jc w:val="both"/>
        <w:rPr/>
      </w:pPr>
      <w:r>
        <w:rPr>
          <w:rFonts w:cs="Tahoma" w:ascii="Tahoma" w:hAnsi="Tahoma"/>
          <w:b/>
        </w:rPr>
        <w:t>Zadanie nr 12: Karty graficzne (4 szt.);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3: Oprogramowanie biurowe – edytor PDF (1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kres przedmiotowy, ilościowy i szczegółowe parametry/wymagania</w:t>
      </w:r>
      <w:r>
        <w:rPr>
          <w:rFonts w:cs="Tahoma" w:ascii="Tahoma" w:hAnsi="Tahoma"/>
        </w:rPr>
        <w:t xml:space="preserve">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 – </w:t>
      </w:r>
      <w:r>
        <w:rPr>
          <w:rFonts w:cs="Tahoma" w:ascii="Tahoma" w:hAnsi="Tahoma"/>
          <w:b/>
          <w:u w:val="single"/>
        </w:rPr>
        <w:t>24 miesiące (nie dotyczy zadania nr 9, 10 i 13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do 5/10/14 dni (zależnie od zaoferowanego terminu) od daty zawarcia umowy w zakresie zadania nr 1, 2, 3, 4, 5, 6, 7, 8, 11 i 12. 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o 5 dni od daty zawarcia umowy -  w zakresie zadania nr 9, 10  13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a)</w:t>
      </w:r>
      <w:r>
        <w:rPr>
          <w:rFonts w:cs="Tahoma" w:ascii="Tahoma" w:hAnsi="Tahoma"/>
          <w:b/>
        </w:rPr>
        <w:t xml:space="preserve"> Dla zadania nr 1, 2, 3, 4, 5, 6, 7, 8, 11 i 12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9, 10 i 13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100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2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10 dni lub krótszy z tym że więcej niż 5 dni – oferta otrzyma 1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- Wykonawca zaoferuje </w:t>
      </w:r>
      <w:r>
        <w:rPr>
          <w:rFonts w:cs="Tahoma" w:ascii="Tahoma" w:hAnsi="Tahoma"/>
          <w:b/>
        </w:rPr>
        <w:t>termin realizacji 5 dni lub krótszy – oferta otrzyma 2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i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Tahoma" w:hAnsi="Tahoma" w:cs="Tahoma"/>
      <w:i w:val="false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24:00Z</dcterms:created>
  <dc:creator>administrator</dc:creator>
  <dc:description/>
  <cp:keywords/>
  <dc:language>en-US</dc:language>
  <cp:lastModifiedBy>p.matuszczyk</cp:lastModifiedBy>
  <cp:lastPrinted>2017-02-10T12:42:00Z</cp:lastPrinted>
  <dcterms:modified xsi:type="dcterms:W3CDTF">2017-02-10T12:04:00Z</dcterms:modified>
  <cp:revision>3</cp:revision>
  <dc:subject/>
  <dc:title>DOKUMENTACJA PRZETARGOWA W SPRAWIE NR REJ</dc:title>
</cp:coreProperties>
</file>