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robnego sprzętu laboratoryjn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0.02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2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02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ateriałów laboratoryjnych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</w:rPr>
        <w:t xml:space="preserve">Przedmiotu zamówienia został podzielony na 2 zadania i </w:t>
      </w:r>
      <w:r>
        <w:rPr/>
        <w:t>obejmuje następujący sprzęt laboratoryjny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00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/ cechy charakterys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n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sykator oranżowy z tubusem wraz z wkładem porcelanowym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a 300 mm; wysokość 4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olki szklane z nakrętk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rzezroczystego szkła; z zakrętką gwintową, do bezpiecznego przechowywania; wysokość x fi: 41 x 20 mm; poj. 5 ml; fi szyjki 18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opak. (100 szt.)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ego sprzętu, na koszt i ryzyko Wykonawcy. Miejsce dostawy: Częstochowa. Al. Armii Krajowej 13/15 – Instytut Fizyki. Wykonawca zobowiązany jest do złożenia (wniesienia) zamawianych sprzęt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do 7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Szczegółowe postanowienia dotyczące realizacji przedmiotu zamówienia zgodnie z projektem umowy stanowiącym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administrator</dc:creator>
  <dc:description/>
  <dc:language>en-US</dc:language>
  <cp:lastModifiedBy>p.matuszczyk</cp:lastModifiedBy>
  <cp:lastPrinted>2017-02-09T09:16:00Z</cp:lastPrinted>
  <dcterms:modified xsi:type="dcterms:W3CDTF">2017-02-09T08:18:00Z</dcterms:modified>
  <cp:revision>5</cp:revision>
  <dc:subject/>
  <dc:title>DOKUMENTACJA PRZETARGOWA W SPRAWIE NR REJ</dc:title>
</cp:coreProperties>
</file>