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SIĘGOWEGO DLA 2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4"/>
          <w:u w:val="single"/>
        </w:rPr>
      </w:pPr>
      <w:r>
        <w:rPr>
          <w:rFonts w:cs="Tahoma" w:ascii="Tahoma" w:hAnsi="Tahoma"/>
          <w:b/>
          <w:sz w:val="28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sięgowego. Postępowanie nr KZ-371/3/17. Nie otwierać przed 16.02.2017 r. godzina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2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2.2017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u w:val="single"/>
        </w:rPr>
        <w:t>dostawa oprogramowania księgowego spełniającego wymagania określone w Specyfikacji technicznej (Załącznik nr 3 do SIWZ) - dla 2 użytkowników na okres 12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3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Zakres przedmiotu zamówienia obejmuje dostawę oprogramowania księgowego spełniającego wymagania opisane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5 dni od daty zawarcia umow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  <w:b w:val="false"/>
    </w:rPr>
  </w:style>
  <w:style w:type="character" w:styleId="WW8Num24z2">
    <w:name w:val="WW8Num24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1:00Z</dcterms:created>
  <dc:creator>administrator</dc:creator>
  <dc:description/>
  <cp:keywords/>
  <dc:language>en-US</dc:language>
  <cp:lastModifiedBy>p.matuszczyk</cp:lastModifiedBy>
  <cp:lastPrinted>2017-02-08T07:44:00Z</cp:lastPrinted>
  <dcterms:modified xsi:type="dcterms:W3CDTF">2017-02-08T07:21:00Z</dcterms:modified>
  <cp:revision>8</cp:revision>
  <dc:subject/>
  <dc:title>DOKUMENTACJA PRZETARGOWA W SPRAWIE NR REJ</dc:title>
</cp:coreProperties>
</file>