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13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43"/>
        <w:gridCol w:w="4110"/>
        <w:gridCol w:w="85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ygiel J.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Mathematics X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ynowski A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storia na źródłach opar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dowska 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danie i właściwości spektralne termoluminof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V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 nr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apot M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kolnictwo żydowskie we Lwow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ak 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a Wojna na Bałkanach. Działania militarne i polityczne w latach 1914-1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ołek B.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ski Kalendarz astronomiczny 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cka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ądowa kontrola jednostek administracji publi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ozoficzne uwarunkowania kultury fizycznej (wersja angielsk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us K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y przeszłości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4:00Z</dcterms:created>
  <dc:creator>Politechnika</dc:creator>
  <dc:description/>
  <dc:language>en-US</dc:language>
  <cp:lastModifiedBy>p.matuszczyk</cp:lastModifiedBy>
  <cp:lastPrinted>2017-02-01T12:07:00Z</cp:lastPrinted>
  <dcterms:modified xsi:type="dcterms:W3CDTF">2017-02-01T11:15:00Z</dcterms:modified>
  <cp:revision>4</cp:revision>
  <dc:subject/>
  <dc:title/>
</cp:coreProperties>
</file>