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danie nr 10: </w:t>
      </w:r>
      <w:r>
        <w:rPr>
          <w:b/>
          <w:sz w:val="24"/>
          <w:szCs w:val="24"/>
        </w:rPr>
        <w:t xml:space="preserve">Mysz bezprzewodowa  optyczna (1 szt.) </w:t>
      </w:r>
    </w:p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: ……………………………………………………………………………………………….)</w:t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3402"/>
        <w:gridCol w:w="3017"/>
      </w:tblGrid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ysz komputerowa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myszy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odowa (dioda świecąca) lub laserowa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przycisków / role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/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00dpi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 m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dbiornik nano, wyłącznik, baterie lub akumulatory w zestawie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a lewo -i praworęcznych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spacing w:lineRule="auto" w:line="240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102/16 – zadanie nr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32:00Z</dcterms:created>
  <dc:creator>BPiK</dc:creator>
  <dc:description/>
  <dc:language>en-US</dc:language>
  <cp:lastModifiedBy>p.matuszczyk</cp:lastModifiedBy>
  <cp:lastPrinted>2015-10-26T13:42:00Z</cp:lastPrinted>
  <dcterms:modified xsi:type="dcterms:W3CDTF">2016-12-07T13:32:00Z</dcterms:modified>
  <cp:revision>2</cp:revision>
  <dc:subject/>
  <dc:title>Załącznik nr 5 do SIWZ</dc:title>
</cp:coreProperties>
</file>