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1: </w:t>
      </w:r>
      <w:r>
        <w:rPr>
          <w:b/>
          <w:sz w:val="24"/>
          <w:szCs w:val="24"/>
        </w:rPr>
        <w:t xml:space="preserve">Urządzenie wielofunkcyjne (1 szt.)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26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PogrubienieTeksttreciCalibri85pt"/>
                <w:sz w:val="18"/>
                <w:szCs w:val="18"/>
              </w:rPr>
              <w:t>Cech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PogrubienieTeksttreciCalibri85pt"/>
                <w:sz w:val="18"/>
                <w:szCs w:val="18"/>
              </w:rPr>
              <w:t>Wymagane 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ogrubienieTeksttreciCalibri85pt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rodzaj urządzeni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Wielofunkcyjne</w:t>
            </w:r>
          </w:p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drukarka/skaner/kopiar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00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technologia druk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b/>
                <w:sz w:val="18"/>
                <w:szCs w:val="18"/>
              </w:rPr>
              <w:t>Laserowa kolor, L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Toner dostarczony z urządzeniem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00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rozmiar nośnik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Letter, B5, A6 - A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00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Czas pierwszego wydruk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Max 16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Szybkość kopiowani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Min 18 str/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Podajnik standardowy (jedna kaseta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min. 250 arkus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  <w:t>Odbiornik papier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  <w:t>min. 100 arkus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Podajnik ręczn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Na min. 1 arkus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Szybkość druku w kolorze min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8 str./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FF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Szybkość druku w mono min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8 str./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FF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Szybkość kopiowania min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8 str./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FF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ozdzielczość skanowania min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2400 x 1200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FF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aksymalny format skan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A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FF0000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  <w:t>Pamię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  <w:t>Min. 192 M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  <w:t>Gramatura papier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  <w:t>Min 60g/m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Duple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automat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Interfejs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USB, Wi-f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Obsługiwane system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Systemy z rodziny Window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Rozdzielczość druku dp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Min. 600x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Rozdzielczość skanera dp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Min. 600x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/>
                <w:sz w:val="18"/>
                <w:szCs w:val="18"/>
                <w:lang w:bidi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Dodatkow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TeksttreciCalibri8pt"/>
                <w:sz w:val="18"/>
                <w:szCs w:val="18"/>
              </w:rPr>
              <w:t>Drukowanie bezpośrednio ze smartfonów i tabletów, dołączony kabel usb drukarkowy, kolorowy ekran dotykowy, dodatkowy zestaw dedykowanych tonerów CMYK na min 2000 str (nie startow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000000"/>
                <w:sz w:val="18"/>
                <w:szCs w:val="18"/>
                <w:lang w:bidi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9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character" w:styleId="PogrubienieTeksttreciCalibri85pt">
    <w:name w:val="Pogrubienie;Tekst treści + Calibri;8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Calibri8pt">
    <w:name w:val="Tekst treści + Calibri;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04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11-30T07:37:00Z</dcterms:modified>
  <cp:revision>3</cp:revision>
  <dc:subject/>
  <dc:title>Załącznik nr 5 do SIWZ</dc:title>
</cp:coreProperties>
</file>