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miotem niniejszej umowy jest dostawa krzeseł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IWZ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konawca zobowiązuje się dostarczyć i zamontować meble, o których mowa w § 1 w ciągu … dni licząc od dnia podpisania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Miejsce realizacji przedmiotu zamówienia: budynki Akademii im. Jana Długosza w Częstochowie, pomieszczenia wskazane przez upoważnionego pracownika Zamawiającego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1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 strony Zamawiającego osobą nadzorującą wykonanie przedmiotu umowy, upoważnioną do odbioru przedmiotu umowy oraz do kontaktu z Wykonawcą w sprawach związanych z realizacją niniejszej umowy jest.: 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powinno nastąpić w formie pisemnej i powinno zawierać uzasadnienie pod rygorem nieważności takiego oświadczenia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odstąpienia od umowy z przyczyn występujących po stronie Wykonawcy w wysokości 20% ceny brutto określonej w § 3 pk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  <w:t>Dotyczy: postępowanie nr KZ-371/95/16</w:t>
    </w:r>
  </w:p>
  <w:p>
    <w:pPr>
      <w:pStyle w:val="Header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;Arial" w:hAnsi="Arial;Arial" w:cs="Arial;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3:00Z</dcterms:created>
  <dc:creator>Joanna Sośniak</dc:creator>
  <dc:description/>
  <dc:language>en-US</dc:language>
  <cp:lastModifiedBy>p.matuszczyk</cp:lastModifiedBy>
  <cp:lastPrinted>2013-01-16T13:10:00Z</cp:lastPrinted>
  <dcterms:modified xsi:type="dcterms:W3CDTF">2016-11-25T10:43:00Z</dcterms:modified>
  <cp:revision>2</cp:revision>
  <dc:subject/>
  <dc:title>Załącznik nr @t_siwz_wzor#nr_kl</dc:title>
</cp:coreProperties>
</file>