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3 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6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i oprawy publikacji oraz dostarczenie pełnego nakładu książki Zamawiającem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tbl>
      <w:tblPr>
        <w:tblW w:w="8937" w:type="dxa"/>
        <w:jc w:val="left"/>
        <w:tblInd w:w="4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"/>
        <w:gridCol w:w="1276"/>
        <w:gridCol w:w="1701"/>
        <w:gridCol w:w="837"/>
        <w:gridCol w:w="864"/>
        <w:gridCol w:w="708"/>
        <w:gridCol w:w="3119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tu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kła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jętoś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wagi dot. wykonania, oprawy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. Piwowar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tografia wileńsk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00 (170 stron tekstu+30 stron ilustracji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 ze skrzydełkami, kreda 305g 4+0, folia mat. Środek: papier offset 80g 1+1. Po 170 stronach tekstowych 30 stron na papierze o podwyższonej gramaturze:kreda 135g 4+4.</w:t>
            </w:r>
          </w:p>
        </w:tc>
      </w:tr>
    </w:tbl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Książka jest opatrzona numerem ISBN 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Ilość stron nie obejmuje okładek.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Strony kolorowe mieszczą się w ogólnej liczbie stron.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Format B5, tj. 165x240 mm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7 dni od daty przekazania przez Zamawiającego materiału gotowego do druku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Gotowy materiał do druku Zamawiający prześle Wykonawcy pocztą elektroniczną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przed przystąpieniem do druku pełnego nakładu tytułu zobowiązany jest przedstawić Zamawiającemu do akceptacji wydruk próbny. Wydruk próbny musi spełniać wszystkie parametry dotyczące wykonania określone w rozdziale 2 pkt 1 SIWZ. Zamawiający ma 3 dni licząc od dnia otrzymania egzemplarza próbnego na akceptację egzemplarza próbnego lub zgłoszenie ewentualnych uwag, zastrzeżeń, naniesienie poprawek. </w:t>
      </w:r>
      <w:r>
        <w:rPr>
          <w:rFonts w:cs="Tahoma" w:ascii="Tahoma" w:hAnsi="Tahoma"/>
          <w:sz w:val="18"/>
          <w:szCs w:val="18"/>
          <w:u w:val="single"/>
        </w:rPr>
        <w:t>Wykonawca może przystąpić do druku nakładu po uzyskaniu akceptacji egzemplarza próbnego przez Zamawiającego</w:t>
      </w:r>
      <w:r>
        <w:rPr>
          <w:rFonts w:cs="Tahoma" w:ascii="Tahoma" w:hAnsi="Tahoma"/>
          <w:u w:val="single"/>
        </w:rPr>
        <w:t>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Do ilości sztuk przewidzianych w ramach nakładu nie wlicza egzemplarza próbnego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Wydawnictwo im. St. Podobińskiego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Andrzej Miszczak (Wydawnictwo AJD)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Wykonawca wystawi faktury częściowe. Faktura częściowa musi obejmować pełen nakład jednego z tytułów objętych przedmiotem zamówienia. Realizacja zafakturowanego zakresu zamówienia musi zostać potwierdzona protokołem, o którym mowa w par. 2 pkt.9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7 dni roboczych od dnia złożenia reklamacji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 xml:space="preserve">). 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KZ-371/94/16 Druk publikacji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4:59:00Z</dcterms:created>
  <dc:creator>abojarska</dc:creator>
  <dc:description/>
  <dc:language>en-US</dc:language>
  <cp:lastModifiedBy>p.matuszczyk</cp:lastModifiedBy>
  <cp:lastPrinted>2016-09-09T13:52:00Z</cp:lastPrinted>
  <dcterms:modified xsi:type="dcterms:W3CDTF">2016-11-24T14:59:00Z</dcterms:modified>
  <cp:revision>2</cp:revision>
  <dc:subject/>
  <dc:title>UMOWA</dc:title>
</cp:coreProperties>
</file>