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, w przypadku zadania nr 1 – odczynniki podstawowe dwie faktury, oddzielnie na odczynniki dla Wydziału Sztuki i odczynniki dla Wydziału Matematyczno - Przyrodniczego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w ciągu 2 tygodni od dnia podpisan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………….., UL. ………………………….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91/16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05:00Z</dcterms:created>
  <dc:creator>doa</dc:creator>
  <dc:description/>
  <cp:keywords/>
  <dc:language>en-US</dc:language>
  <cp:lastModifiedBy>a.bojarska</cp:lastModifiedBy>
  <cp:lastPrinted>2016-11-21T13:59:00Z</cp:lastPrinted>
  <dcterms:modified xsi:type="dcterms:W3CDTF">2016-11-21T13:02:00Z</dcterms:modified>
  <cp:revision>4</cp:revision>
  <dc:subject/>
  <dc:title>UMOWA Nr IF/86/R/10/97</dc:title>
</cp:coreProperties>
</file>