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OSTAWA ODCZYNNIKÓW CHEMICZ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CPV </w:t>
      </w: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1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i formularzu cenowym stanowiącymi załączniki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dostawę odczynników chemicznych. Postępowanie nr KZ-371/91/16. Nie otwierać przed 29.11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o niepodleganiu wykluczeniu z postępowania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1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PODSTAWOWE ODCZYNNIKI CHEMICZ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ODCZYNNIKI SIGMA - ALDRICH LUB RÓWNOWAŻN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PODŁOŻA I ODCZYNNIKI DO BADAŃ MIKROBIOLOGICZNYCH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dania nr 2 Zamawiający dopuszcza składanie ofert równoważnych. Odczynnik równoważny musi posiadać parametry określone w załączniku do SIWZ – formularz cenowy. 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parametry odczynnika równoważ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odczynników, na koszt i ryzyko Wykonawcy. Miejsce dostawy: Wydział Matematyczno – Przyrodniczy, Al. Armii Krajowej 13/15, Częstoch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2 tygodni licząc od dnia podpis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Szczegółowe postanowienia dotyczące realizacji przedmiotu zamówienia zgodnie z projektem umowy stanowiącym załącznik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 tylko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ami określonymi poniżej, przy czym oceniane będą oferty niepodlegające odrzuceniu.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Kryteria oceny ofert: </w:t>
      </w:r>
      <w:r>
        <w:rPr>
          <w:rFonts w:cs="Tahoma" w:ascii="Tahoma" w:hAnsi="Tahoma"/>
          <w:b/>
        </w:rPr>
        <w:t>Cena – waga 1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</w:rPr>
        <w:t>Zamawiający wybierze ofertę najkorzystniejszą, na podstawie kryteriów oceny ofert. Oferta najkorzystniejsza to ta, która przedstawia najniższą cenę realizacji zadania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dwie lub więcej ofert przedstawia taką samą cenę, Zamawiający wzywa Wykonawców, którzy złożyli te oferty, do złożenia w wyznaczonym terminie ofert dodatkowych. Wykonawcy, składając oferty dodatkowe nie, mogą zaoferować cen wyższych niż zaoferowane w złożonych oferta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 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ch, którzy zostali wykluczeni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jąc informacje, o których mowa w art. 92 ust. 1 i 1a ustawy pzp.</w:t>
      </w:r>
    </w:p>
    <w:p>
      <w:pPr>
        <w:pStyle w:val="Normal"/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informacje o wyborze oferty, zgodnie z dyspozycją art. 92 ust. 2 ustawy pz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Oświadczenie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Projekt umowy.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1/16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12:00Z</dcterms:created>
  <dc:creator>administrator</dc:creator>
  <dc:description/>
  <cp:keywords/>
  <dc:language>en-US</dc:language>
  <cp:lastModifiedBy>a.bojarska</cp:lastModifiedBy>
  <cp:lastPrinted>2016-11-21T13:53:00Z</cp:lastPrinted>
  <dcterms:modified xsi:type="dcterms:W3CDTF">2016-11-21T13:02:00Z</dcterms:modified>
  <cp:revision>7</cp:revision>
  <dc:subject/>
  <dc:title>DOKUMENTACJA PRZETARGOWA W SPRAWIE NR REJ</dc:title>
</cp:coreProperties>
</file>