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A SPRZĘTU KOMPUTEROWEGO DLA WYDZIAŁU MATEMATYCZNO-PRZYRODNICZNEGO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85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Laptop 15.6” z systemem operacyjnym (1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Zadanie nr 2: Laptop/tablet (hybrydowy) 12” z systemem operacyjnym (1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  Zestaw komputerowy stacjonarny z systemem operacyjnym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4: Monitor 23”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5: Monitor 27”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6: Pendrive 256 GB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7: Pendrive 64 GB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59:00Z</dcterms:created>
  <dc:creator>Małgorzata Strąk</dc:creator>
  <dc:description/>
  <cp:keywords/>
  <dc:language>en-US</dc:language>
  <cp:lastModifiedBy>p.matuszczyk</cp:lastModifiedBy>
  <cp:lastPrinted>2016-06-28T13:03:00Z</cp:lastPrinted>
  <dcterms:modified xsi:type="dcterms:W3CDTF">2016-11-09T15:34:00Z</dcterms:modified>
  <cp:revision>3</cp:revision>
  <dc:subject/>
  <dc:title/>
</cp:coreProperties>
</file>