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EROWANYCH PRZEZ WYKONAWCĘ DO REALIZACJI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84/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uprawnienia do kierowania robotami budowlanymi w specjalności konstrukcyjno – budowlanej bez ogranicze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elektrycznych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uprawnienia do kierowania robotami budowlanymi w zakresie instalacji i urządzeń elektrycznych bez ogranicze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lit. a)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07:00Z</dcterms:created>
  <dc:creator>abojarska</dc:creator>
  <dc:description/>
  <dc:language>en-US</dc:language>
  <cp:lastModifiedBy>a.bojarska</cp:lastModifiedBy>
  <cp:lastPrinted>2015-10-06T14:17:00Z</cp:lastPrinted>
  <dcterms:modified xsi:type="dcterms:W3CDTF">2016-11-07T13:07:00Z</dcterms:modified>
  <cp:revision>2</cp:revision>
  <dc:subject/>
  <dc:title>Załącznik nr 4 do SIWZ</dc:title>
</cp:coreProperties>
</file>