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a do SIWZ</w:t>
      </w:r>
    </w:p>
    <w:p>
      <w:pPr>
        <w:pStyle w:val="Normal"/>
        <w:rPr/>
      </w:pPr>
      <w:r>
        <w:rPr/>
        <w:t>KZ-371/81/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nr 1: pH-metr kompaktowy (1 szt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e cechy, parametry, funkcje: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Zakres pomiaru -2 – 20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Dokładność pH (±): 0,002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Ekran danych nie mniej niż 4,6”, kolorowy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Statyw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Funkcja jonometru – zakres 10</w:t>
            </w:r>
            <w:r>
              <w:rPr>
                <w:vertAlign w:val="superscript"/>
              </w:rPr>
              <w:t>-9</w:t>
            </w:r>
            <w:r>
              <w:rPr/>
              <w:t xml:space="preserve"> – 10</w:t>
            </w:r>
            <w:r>
              <w:rPr>
                <w:vertAlign w:val="superscript"/>
              </w:rPr>
              <w:t>10</w:t>
            </w:r>
            <w:r>
              <w:rPr/>
              <w:t xml:space="preserve"> mol/litr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Ręczna i automatyczna kompensacja temperatury z rozdzielczością nie gorszą niż 0.1 deg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Co najmniej 5 punktów kalibracji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Automatyczne rozpoznawanie buforu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Rejestracja temperatury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Możliwość pomiarów seryjnych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Możliwość wprowadzania identyfikatorów próbki i mierzącego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Gromadzenie danych – nie mniej niż 1000 pomiarów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Eksport danych: bezpośrednio do komputera i na USB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Wyjścia USB-A, USB-B, RS-232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Złącze mieszadła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Napełniana szklana elektroda –typu ultraMicro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/>
            </w:pPr>
            <w:r>
              <w:rPr/>
              <w:t>Zestaw 5 buforów z certyfikatem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360" w:before="0" w:after="0"/>
              <w:ind w:left="993" w:hanging="36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/>
              <w:t>Oprogramowanie do zarzadzania pomiarami i transmisją danych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17:00Z</dcterms:created>
  <dc:creator>a.bojarska</dc:creator>
  <dc:description/>
  <dc:language>en-US</dc:language>
  <cp:lastModifiedBy>p.matuszczyk</cp:lastModifiedBy>
  <dcterms:modified xsi:type="dcterms:W3CDTF">2016-10-25T10:20:00Z</dcterms:modified>
  <cp:revision>3</cp:revision>
  <dc:subject/>
  <dc:title/>
</cp:coreProperties>
</file>