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</w:rPr>
      </w:pPr>
      <w:r>
        <w:rPr>
          <w:rFonts w:cs="Tahoma" w:ascii="Calibri" w:hAnsi="Calibri"/>
          <w:b/>
          <w:szCs w:val="28"/>
        </w:rPr>
        <w:t>SKANER 3D</w:t>
      </w:r>
    </w:p>
    <w:p>
      <w:pPr>
        <w:pStyle w:val="TextBody"/>
        <w:jc w:val="both"/>
        <w:rPr>
          <w:rFonts w:ascii="Calibri" w:hAnsi="Calibri" w:cs="Tahoma"/>
          <w:b/>
          <w:b/>
          <w:szCs w:val="28"/>
        </w:rPr>
      </w:pPr>
      <w:r>
        <w:rPr>
          <w:rFonts w:cs="Tahoma" w:ascii="Calibri" w:hAnsi="Calibri"/>
          <w:b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829"/>
        <w:gridCol w:w="2777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rządzen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ner 3D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światłem strukturalnym białym pozwalającym na odwzorowanie kształtu obiektu mierzoneg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etektor o rozdzielczośc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 MPi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o światła LE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20 000 godzin prac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Liczba objętości pomiarowych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terfej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bCs/>
                <w:sz w:val="18"/>
                <w:szCs w:val="18"/>
              </w:rPr>
              <w:t>USB 2.0 lub nowsz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rebuchetMS;MS Mincho" w:cs="Times New Roman" w:ascii="Times New Roman" w:hAnsi="Times New Roman"/>
                <w:sz w:val="20"/>
                <w:szCs w:val="20"/>
                <w:lang w:eastAsia="pl-PL"/>
              </w:rPr>
              <w:t>Możliwość realizacji pomiar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rebuchetMS;MS Mincho" w:cs="Times New Roman" w:ascii="Times New Roman" w:hAnsi="Times New Roman"/>
                <w:sz w:val="20"/>
                <w:szCs w:val="20"/>
                <w:lang w:eastAsia="pl-PL"/>
              </w:rPr>
              <w:t>W dwóch trybach pomiarowych wykorzystujących pełną rozdzielczość detektora oraz 1/4 rozdzielczości detektor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parametry dla objętości pomiarowej, tryb pomiarowy I i II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300x200x210m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 skanowania, tryb pomiarowy 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25 pkt/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 skanowania, tryb pomiarowy 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5 pkt/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ilość punktów z jednego kierunku, tryb pomiarowy 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 mln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ilość punktów z jednego kierunku, tryb pomiarowy 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ml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symalna niepewność pomiaru w osi X,Y,Z, tryb pomiarowy I i 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m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Automatyczne łączenie pomiarów częściowych na podstawie znaczników pozycjonujący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Przy użyciu platformy obrotowej oraz ręczni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Funkcja stabilizacji obiektu przy pomiarze obrotowy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Funkcja dostosowywania intensywności projekcji w zależności od koloru obiektu mierzon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Skaner wyposażony we wskaźniki laserowe wskazujące umiejscowienie środka objętości pomiarowej (x,y,z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Potwierdzenie przeprowadzenia wewnętrznej kontroli dokładności pomiarowej skanera 3D  zgodnie z normą VDI/VDE 2634  część. 2 wraz z kopiami certyfikatów wzorców z Akredytowanego Laboratorium Pomiarowego na podstawie których przeprowadzono sprawdzenie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ane wyjściowe (wyniki źródłowe) ze skanera 3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chmura punktów gdzie każdy punkt opisany jest wartościami metrycznymi i kolorystycznymi: X,Y,Z, R,G,B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ofesjonalny statyw na skaner 3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encja edukacyjna na oprogramowanie, tego samego producenta co skaner 3D, sterujące głowicą skanująca 3D - w tym sterowanie obrotem automatycznego stolika obrotowego  oraz do podstawowej obróbki danych pomiarowych i tworzenie siatek trójkątó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maty importu / export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L, OBJ, PL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SKANER 3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5:00Z</dcterms:created>
  <dc:creator>BPiK</dc:creator>
  <dc:description/>
  <dc:language>en-US</dc:language>
  <cp:lastModifiedBy>p.matuszczyk</cp:lastModifiedBy>
  <cp:lastPrinted>2016-06-21T11:31:00Z</cp:lastPrinted>
  <dcterms:modified xsi:type="dcterms:W3CDTF">2016-10-19T12:43:00Z</dcterms:modified>
  <cp:revision>3</cp:revision>
  <dc:subject/>
  <dc:title>Załącznik nr 5 do SIWZ</dc:title>
</cp:coreProperties>
</file>