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8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8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5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9.10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10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10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8 publikacji (druk i oprawa) wraz z dostarczeniem ich nakładu Zamawiającemu (CPV 79.81.00.00-5), zgodnie z następującymi parametra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75"/>
        <w:gridCol w:w="1560"/>
        <w:gridCol w:w="708"/>
        <w:gridCol w:w="851"/>
        <w:gridCol w:w="70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jkiewicz A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sfer nr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iewicz A. (red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ulturowa historia odgłos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ęski 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ch w maszy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puszenko 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łowiek wobec rzeczywistości społe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eś-Srokosz P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ends in Polish and European Legal Syste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szczyński R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Filozofia X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jkowska 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rydion nr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ółrola A. (red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ra Recogni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szyta zeszytowo (dwie zszywki)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Okładka kolorowa: satyna 300 g., 4+0,matowa folia.Środek: papier matowy satynowany 150 g., 4+4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 lub ISSN.</w:t>
      </w:r>
    </w:p>
    <w:p>
      <w:pPr>
        <w:pStyle w:val="Normal"/>
        <w:ind w:left="426" w:hanging="0"/>
        <w:rPr/>
      </w:pPr>
      <w:r>
        <w:rPr>
          <w:b/>
        </w:rPr>
        <w:t>Liczba stron nie obejmuje okładek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trony kolorowe rozrzucone po tekście mieszczą się w ogólnej liczbie stro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B5 tj. 165 x 240 mm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A4, tj. 210x297 m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14 dni od daty dostarczenia materiału gotowego do dru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5/16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6:00Z</dcterms:created>
  <dc:creator>administrator</dc:creator>
  <dc:description/>
  <cp:keywords/>
  <dc:language>en-US</dc:language>
  <cp:lastModifiedBy>p.matuszczyk</cp:lastModifiedBy>
  <cp:lastPrinted>2016-10-11T09:51:00Z</cp:lastPrinted>
  <dcterms:modified xsi:type="dcterms:W3CDTF">2016-10-11T07:57:00Z</dcterms:modified>
  <cp:revision>7</cp:revision>
  <dc:subject/>
  <dc:title>DOKUMENTACJA PRZETARGOWA W SPRAWIE NR REJ</dc:title>
</cp:coreProperties>
</file>