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937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276"/>
        <w:gridCol w:w="1701"/>
        <w:gridCol w:w="837"/>
        <w:gridCol w:w="864"/>
        <w:gridCol w:w="708"/>
        <w:gridCol w:w="311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jkiewicz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sfer nr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ewicz A. (red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ulturowa historia odgłosów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ęski 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ch w maszyni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puszenko 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łowiek wobec rzeczywistości społeczne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2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eś-Srokosz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ends in Polish and European Legal System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szczyński R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Filozofia XI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jkowska 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rydion nr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ółrola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ra Recognit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szyta zeszytowo (dwie zszywki).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Okładka kolorowa: satyna 300 g., 4+0,matowa folia.Środek: papier matowy satynowany 150 g., 4+4</w:t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  <w:t>Książki są opatrzone numerami ISBN lub ISSN.</w:t>
      </w:r>
    </w:p>
    <w:p>
      <w:pPr>
        <w:pStyle w:val="Normal"/>
        <w:ind w:firstLine="360"/>
        <w:rPr/>
      </w:pPr>
      <w:r>
        <w:rPr>
          <w:b/>
        </w:rPr>
        <w:t>Liczba stron nie obejmuje okłade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rony kolorowe rozrzucone po tekście mieszczą się w ogólnej liczbie stron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Format B5 tj. 165 x 240 mm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Format A4, tj. 210x297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kazania przez Zamawiającego materiału gotowego do 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75/16 Druk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2:00Z</dcterms:created>
  <dc:creator>abojarska</dc:creator>
  <dc:description/>
  <dc:language>en-US</dc:language>
  <cp:lastModifiedBy>p.matuszczyk</cp:lastModifiedBy>
  <cp:lastPrinted>2016-09-14T12:24:00Z</cp:lastPrinted>
  <dcterms:modified xsi:type="dcterms:W3CDTF">2016-10-11T08:02:00Z</dcterms:modified>
  <cp:revision>2</cp:revision>
  <dc:subject/>
  <dc:title>UMOWA</dc:title>
</cp:coreProperties>
</file>