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KZ-371/70/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/>
      </w:pPr>
      <w:r>
        <w:rPr/>
        <w:t xml:space="preserve">Zadanie nr 1:Wyposażenie meblowe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ektryczny Fotel kosmetyczny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e cechy, parametry, funkcje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sterowany pilotem na przewodzie elastycznym o długości min. 300 cm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wyposażony w 3 siłowniki liniowe z napędem elektrycznym  z momentem siły min. 6 kN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elektrycznie regulowana wysokość położenia całego fotel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elektrycznie regulowany kąt podparcia tułowia w zakresie 0° do 90°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elektrycznie regulowany kąt siedziska tzw. kołyska w zakresie 0° do 15°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elektrycznie regulowany kąt podparcia części nożnej w zakresie 0° do 90°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ręczna regulacja kąta nachylenia i wysunięcia zagłówk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dodatkowa regulacja za pomocą siłownika gazowego kąta podparcia części nożnej </w:t>
              <w:br/>
              <w:t>z momentem siły min. 3,5 kN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w części nożnej fotela niezależnie regulowany podnóżek w zakresie min. 0-15 cm 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zdejmowany podnóżek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zaślepiany otwór na twarz w zagłówku 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podłokietniki obracalne o 190°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możliwość demontażu podłokietników – zapewnienie przestrzeni wokół miejsca pracy, dostępu do klient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konstrukcja podstawy stal S235 lakierowana proszkowo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obudowa konstrukcji plastikowa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obicie: skóra ekologiczna w</w:t>
            </w:r>
            <w:r>
              <w:rPr>
                <w:i/>
              </w:rPr>
              <w:t xml:space="preserve"> kolorze białym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długość w zakresie: 148-191 cm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szerokość siedziska do:</w:t>
              <w:tab/>
              <w:t xml:space="preserve"> 54,5 cm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szerokość całkowita do: 81 cm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jc w:val="both"/>
              <w:rPr/>
            </w:pPr>
            <w:r>
              <w:rPr/>
              <w:t>wysokość: min. 63 max. 94 c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napięcie znamionowe 230V/50Hz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moc min 450W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Komplet pokrowców frotte do fotela w kolorze:  beżowym lub brązowym  lub białym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Fotel powinien być w pełni elektryczny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/>
              <w:t>Fotel powinien posiadać niezależne silniki, które umożliwiają  regulację fotela w 3 płaszczyznach za pomocą pilota w celu przeprowadzenia zabiegów na twarz oraz ciał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oret kosmetyczny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iedzisko wypełnione pianką tapicerską o wysokości min.  6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gulacja kąta nachylenia siedziska oraz oparcia ( tzw. funkcja kołyski 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anualna regulacja wysokości oparci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hydrauliczna regulacja położenia wysokości  taboretu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noga i podstawa stalowa wykończona chrom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ięcioramienna podstawa wyposażona w 5 kółek (plastikowe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obicie: skóra ekologiczna w kolorze ecru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ysokość siedziska w zakresie:</w:t>
              <w:tab/>
              <w:t xml:space="preserve"> 53-73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średnica siedziska w zakresie:</w:t>
              <w:tab/>
              <w:t>30- 37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średnica podstawy w zakresie:</w:t>
              <w:tab/>
              <w:t xml:space="preserve"> 53-58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Komplet pokrowców frotte do taboretu w kolorze:  :  beżowym lub brązowym lub białym/ec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ocnik kosmetyczny ze stelażem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onstrukcja kolumny z aluminium z przystosowana do instalacji wapozonu oraz lampy kosmetycznej z gniazdami zasilającymi oraz instalacją 230V (kolor srebrny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podstawa stalowa lakierowana w kolorze białym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posiada szuflady oraz otwierane skrzydła boczne przystosowanymi uchwytami pod końcówki do urządzeń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afka wykonana z laminowanej płyty meblowej w kolorze biały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ysokość  do: 71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erokość  w zakresie: 46 x 33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ozmiar podstawy w zakresie: 57 x 4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4 szuflad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2 szafki bo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wyposażony w kółka, mobil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Lampa kosmetyczna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źródło światła DIODY LED 20 sztuk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ługowieczność żarówek LED – min. 4000 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budowana soczewka o powiększeniu 3 oraz 5 dioptr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natężenie światła w zakresie 750-3200 Lux lub szerszy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regulacja ramienia lampy w 2 miejsca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regulacja główki lampy: góra-dół, lewo-praw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płynna regulacja natężenia światł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nie powoduje zmęczenia wzroku oraz fałszowania bar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świeci białym  światłe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kolor lampy: biał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ługość ramienia: 100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średnica soczewki: 17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napięcie: 230 V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zęstotliwość wyjściowa: 50/60 H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oc: min. 8 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ykonawca zapewnia serwis pogwarancyj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olik do manicure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Blat z hartowanego szkła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podpórka pod ręc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Wyposażony w 1 szafkę i 1 szufladę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ysokość całkowita w zakresie: 75 – 78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ymiary blatu:</w:t>
              <w:br/>
              <w:t>- szerokość w zakresie: 116 – 121 cm</w:t>
              <w:br/>
              <w:t>- głębokość w zakresie: 45 – 52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zerokość szafki do: 25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Głębokość szafki do: 38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nęka szafki w zakresie: 21,5 cm x 11,5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Komplet ręczników frotte do stoliczka w kolorze beżowym lub brązowym lub biały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ykonawca zapewnia serwis pogwarancyjn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oret kosmetyczny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Siedzisko wypełnione pianką tapicerską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hydrauliczna regulacja położenia wysokości  taboretu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noga i podstawa stalowa wykończona chrome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podstawa pięcioramienna wyposażona w 5 plastikowych kółek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obicie: skóra ekologiczna kolor beżow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yprofilowane oparc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boki taboretu wykończone ozdobną listwą aluminiową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ysokość w zakresie:</w:t>
              <w:tab/>
              <w:t xml:space="preserve"> 46 - 62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zerokość siedziska w zakresie:</w:t>
              <w:tab/>
              <w:t xml:space="preserve"> 46 – 50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głębokość siedziska w zakresie:       38 – 42 cm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średnica podstawy w zakresie:</w:t>
              <w:tab/>
              <w:t xml:space="preserve"> 52 - 56 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omocnik kosmetyczny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nstrukcja stalowa lakierowan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osiada trzy szklane półki dopasowane do rozstawu nóżek urządzeń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omocnik lakierowany na biał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tolik posiada otwór na umieszczenie lampy kosmetyczne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odstawa wyposażona w cztery kół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ółka wyposażone w hamul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zerokość:  56 cm +/-5%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łębokość: 45 cm +/-5%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Wysokość 82 cm +/-5%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mplet ręczników frotte w kolorze beżowym lub brązowym lub biały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rzesło do makijażu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anatomicznie wyprofilowane siedzisko i oparc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możliwość zdejmowania zagłów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bite skórą ekologiczną koloru brą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unkcja kołyski oraz regulacja wysokośc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ęcioramienna chromowana podstawa na kółka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 xml:space="preserve">podłokietniki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sokość regulowana w zakresie w zakresie: 50 - 64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zerokość siedziska w zakresie:</w:t>
              <w:tab/>
              <w:t xml:space="preserve"> 48 - 52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zerokość z podłokietnikami  w zakresie: 60 - 66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łębokość siedziska w zakresie: 49 - 52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ysokość oparcia w zakresie: 65 – 70 c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iłownik gazowy do regulacji wysokośc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ampa manicure biurkowa Lampka LED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3 poziomy jasności regulowane za naciśnięciem jednego przycisk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3 - osiowa regulacj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regulowany pasek LED o 360 °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4 żarówki LED o żywotności min. 4000 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ługość ramienia LED:</w:t>
              <w:tab/>
              <w:t xml:space="preserve">33 cm +/-5%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temperatura koloru światła: 5 000 K ( neutralna biel 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trumień światła stały, nie powodujący zmęczenia wzroku oraz fałszowania bar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napięcie: 240 V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zęstotliwość wyjściowa:  50/60 H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oc: min.7 W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>
          <w:b/>
          <w:b/>
        </w:rPr>
      </w:pPr>
      <w:r>
        <w:rPr>
          <w:b/>
        </w:rPr>
        <w:t>Urządzenia powinny być  w jednakowej stylizacji i w narzucanych kolorach.  Urządzenia będą stały w jednym pomieszczeniu i muszą tworzyć współgrającą estetycznie całoś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danie nr 2: Urządzenia do kosmetolog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Wapozon -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wyświetlacz LCD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możliwość wytwarzania ozonu przy gorącej parze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blokada urządzenia i jednoczesna sygnalizacja dźwiękowa przy niskim poziomie wody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wszystkie pojemniki wykonane z nietłukącego się materiału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obracana dysza dozująca parę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Funkcje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Para ciepł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Para zimn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Ozonoterapi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Aromaterapi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moc: min. 800 W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waga do: 4 kg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zasilanie: 220~240V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>częstotliwość: 50Hz/60H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textAlignment w:val="auto"/>
              <w:rPr/>
            </w:pPr>
            <w:r>
              <w:rPr/>
              <w:t xml:space="preserve">mocowanie umożliwiające  połączenie z pomocnikiem kosmetyczny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czterofunkcyjne 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ikrodermabrazja diamentowa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textAlignment w:val="auto"/>
              <w:rPr/>
            </w:pPr>
            <w:r>
              <w:rPr/>
              <w:t>min. 9 szt. wymiennych końcówek diamentowych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textAlignment w:val="auto"/>
              <w:rPr/>
            </w:pPr>
            <w:r>
              <w:rPr/>
              <w:t>dwie aluminiowe głowice / rękojeści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textAlignment w:val="auto"/>
              <w:rPr/>
            </w:pPr>
            <w:r>
              <w:rPr/>
              <w:t>zestaw filtrów wymiennych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textAlignment w:val="auto"/>
              <w:rPr/>
            </w:pPr>
            <w:r>
              <w:rPr/>
              <w:t>Wężyk gumowy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textAlignment w:val="auto"/>
              <w:rPr/>
            </w:pPr>
            <w:r>
              <w:rPr/>
              <w:t>10 stopniowa regulacja siły ssania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textAlignment w:val="auto"/>
              <w:rPr/>
            </w:pPr>
            <w:r>
              <w:rPr/>
              <w:t>Możliwość płynnego nastawienia czasu trwania zabiegu od 1 do 60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łowica Cold &amp; Hot Hammer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textAlignment w:val="auto"/>
              <w:rPr/>
            </w:pPr>
            <w:r>
              <w:rPr/>
              <w:t>Dwustronna głowica / rękojeść ciepło-zimno z dwustopniowym przełącznikiem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textAlignment w:val="auto"/>
              <w:rPr/>
            </w:pPr>
            <w:r>
              <w:rPr/>
              <w:t>Regulacja temperatury zadanej dla strony zimnej w przedziale 5 do 25 stopni Celsjusza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textAlignment w:val="auto"/>
              <w:rPr/>
            </w:pPr>
            <w:r>
              <w:rPr/>
              <w:t>Regulacja temperatury zadanej dla strony ciepłej w przedziale 25 do 45 stopni Celsjusza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textAlignment w:val="auto"/>
              <w:rPr/>
            </w:pPr>
            <w:r>
              <w:rPr/>
              <w:t>Informacja o temperaturze bieżącej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textAlignment w:val="auto"/>
              <w:rPr/>
            </w:pPr>
            <w:r>
              <w:rPr/>
              <w:t>Możliwość płynnego nastawienia czasu trwania zabiegu od 1 do 30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Ultradźwięki (sonoforeza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/>
            </w:pPr>
            <w:r>
              <w:rPr/>
              <w:t>Dwie głowice / rękojeści zabiegowe o różnej powierzchni roboczej jedna na małe partie ciała, druga większa na pozostałe części ciała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/>
            </w:pPr>
            <w:r>
              <w:rPr/>
              <w:t>Trzy tryby pracy: ciągły, przerywany, impulsowy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/>
            </w:pPr>
            <w:r>
              <w:rPr/>
              <w:t>10 stopniowa regulacja energii ultradźwięków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pacing w:lineRule="auto" w:line="240" w:before="0" w:after="0"/>
              <w:rPr/>
            </w:pPr>
            <w:r>
              <w:rPr/>
              <w:t>Możliwość płynnego nastawienia czasu trwania zabiegu od 1 do 30 minu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Kawitacja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/>
            </w:pPr>
            <w:r>
              <w:rPr/>
              <w:t>Głowica /rękojeść zabiegowa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/>
            </w:pPr>
            <w:r>
              <w:rPr/>
              <w:t>Elektroda uziemiająca na elastycznym przewodzie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/>
            </w:pPr>
            <w:r>
              <w:rPr/>
              <w:t>Trzy tryby pracy: ciągły, przerywany, impulsowy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/>
            </w:pPr>
            <w:r>
              <w:rPr/>
              <w:t>10 stopniowa regulacja energii ultradźwięków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true"/>
              <w:spacing w:lineRule="auto" w:line="240" w:before="0" w:after="0"/>
              <w:rPr/>
            </w:pPr>
            <w:r>
              <w:rPr/>
              <w:t>Częstotliwość min. 20 000 Hz.(-5%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rametry 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Szerokość do: 33 c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Głębokość do: 25 c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Wysokość do: 9 c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Zużycie energii: max. 56 W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Minimalna wydajność pompy próżniowej w zakresie od 0 do 650 mm Hg od 1,5 do 17 l/min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Prędkość obrotowa silnika: min. 1450 obr/min. (-5%)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Napięcie: 230V/50H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Panel Sterowania zabezpieczony przed przedostaniem się wilgoci oraz zabrudzeń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min. 3 calowy wyświetlacz ciekłokrystaliczny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Certyfikat 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Mikrodermabrazja korundowa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Aluminiowa głowica / rękojeść z wymiennymi końcówkami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dwa szklane pojemniki na czynnik roboczy oraz zużyty o pojemności 270 ml połączone z głowicą roboczą dwoma gumowymi wężykami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10 stopniowa siła ssania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Możliwość płynnego nastawienia czasu trwania zabiegu od 1 do 60 minut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Szerokość do: 33 c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Głębokość do: 25 c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Wysokość do: 9 cm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Zużycie energii: max. 80W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Minimalna wydajność pompy próżniowej w zakresie od 0 do 650 mm Hg od 1,5 do 17 l/min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Prędkość obrotowa silnika min. 1450 obr/min. (-5%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Napięcie: 230V/50Hz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Panel Sterowania zabezpieczony przed przedostaniem się wilgoci oraz zabrudzeń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min. 3 calowy wyświetlacz ciekłokrystaliczny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Certyfikat 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przenośne prądy Darsonwala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 xml:space="preserve">Głowica zabiegowa z płynną regulacją częstotliwości w zakresie 300 do 500 kHz  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rPr/>
            </w:pPr>
            <w:r>
              <w:rPr/>
              <w:t>Peloty zabiegowe o długości 14 cm (=/- 5%)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/>
              <w:t>- Pelota w kształcie grzybka – do policzków, czoła i innych dużych powierzchn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/>
              <w:t>- Pelota w kształcie grzebienia – do głowy lub włosów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/>
              <w:t xml:space="preserve">- Pelota w kształcie listka – do obszarów trudno dostępnych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/>
            </w:pPr>
            <w:r>
              <w:rPr/>
              <w:t>- Pelota prosta – do szczęki i innych obszarów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Urządzenie musi posiadać właściwości bakteriobójcze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Urządzenie musi wytwarzać w tkankach bezpośrednio małe ilości ciepła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Urządzenie musi wytwarzać ozon za pomoc wyładowań elektrostatycznych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Napięcie : 220 – 240 V / 50 – 60 Hz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textAlignment w:val="auto"/>
              <w:rPr/>
            </w:pPr>
            <w:r>
              <w:rPr/>
              <w:t>Moc: min. 10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2"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kern w:val="2"/>
                <w:sz w:val="28"/>
                <w:szCs w:val="28"/>
                <w:lang w:eastAsia="pl-PL"/>
              </w:rPr>
              <w:t>URZĄDZENIE PODOLOGICZNE FREZARKA Z POCHŁANIACZEM PYŁU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Fonts w:cs="Arial"/>
                <w:shd w:fill="FFFFFF" w:val="clear"/>
              </w:rPr>
              <w:t>Frezarka (model do użytku profesjonalnego/ w gabinetach kosmetycznych) przeznaczona do zabiegów podologicznych, pedicure, manicure i stylizacji paznokci z pochłaniaczem pyłu.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rFonts w:cs="Arial"/>
                <w:shd w:fill="FFFFFF" w:val="clear"/>
              </w:rPr>
              <w:t>Klawiatura membranowa z wyświetlaczem cyfrowym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rFonts w:cs="Arial"/>
                <w:shd w:fill="FFFFFF" w:val="clear"/>
              </w:rPr>
              <w:t xml:space="preserve">Możliwość zapisania w pamięci indywidualnej prędkości 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Płynna regulacja obrotów min.  do 30 000 / minutę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Obroty prawe i lewe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Moc ssania min. 350 W (-5%)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Poziom hałasu: max. 62 dBA (+5%)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>
                <w:rStyle w:val="Appleconvertedspace"/>
              </w:rPr>
            </w:pPr>
            <w:r>
              <w:rPr>
                <w:rStyle w:val="Appleconvertedspace"/>
                <w:shd w:fill="FFFFFF" w:val="clear"/>
              </w:rPr>
              <w:t>W zestawie jeden worek + 5 zapasowych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>Napięcie: 230 V / 50 Hz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>Wymiary : Szerokość do:  225 mm, Wysokość do:  170 mm, Głębokość do: 230 mm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>Rękojeść z regulowaną prędkością min. do 0-30.000 rpm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>Głowica o wadze do 95 g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 xml:space="preserve">Temperatura przegrzania rękojeści 80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>Ustawienie czasu filtracji – odliczanie godzin do zalecanej wymiany woreczka w pochłaniaczu</w:t>
            </w:r>
          </w:p>
          <w:p>
            <w:pPr>
              <w:pStyle w:val="TableContents"/>
              <w:numPr>
                <w:ilvl w:val="0"/>
                <w:numId w:val="18"/>
              </w:numPr>
              <w:spacing w:lineRule="auto" w:line="240" w:before="0" w:after="0"/>
              <w:textAlignment w:val="auto"/>
              <w:rPr/>
            </w:pPr>
            <w:r>
              <w:rPr/>
              <w:t>W skład wchodzi: urządzenie główne wraz z wieszakiem na wąż, rękojeść, wspornik rękojeści, 1 + 5 dużych worków filtracyjnych ( 14 x 18 cm +/-5%), wiertło do czyszczenia tulei zaciskow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</w:rPr>
              <w:t>Urządzenie kosmetyczn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YJKA ULTRADŹWIĘKOWA – 4 sztuk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jka ultradźwiękowa służąca do czyszczenia drobnych narzędzi znajdujących się w gabinetach kosmetycznych takich jak np. cążek, kopytek, radełek, nożyczek, pęset. Myjka ma wykorzystywać ultradźwięki o ściśle określonej częstotliwości, które pozwalają na przeprowadzenie procesu dezynfekcyjn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ametr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moc: min. 36 W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zasilanie: 220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częstotliwość:</w:t>
              <w:tab/>
              <w:t>50Hz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wysokość w zakresie: 16 – 20 cm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szerokość w zakresie: 27 – 31 cm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długość w zakresie: 17 – 21 cm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textAlignment w:val="auto"/>
              <w:rPr/>
            </w:pPr>
            <w:r>
              <w:rPr/>
              <w:t>elektroniczny wyświetlac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rządzenie kosmetyczne Body Slimming – 1 sztu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textAlignment w:val="auto"/>
              <w:rPr/>
            </w:pPr>
            <w:r>
              <w:rPr/>
              <w:t>4 głowice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textAlignment w:val="auto"/>
              <w:rPr/>
            </w:pPr>
            <w:r>
              <w:rPr/>
              <w:t>Masaż próżniowy + Fala Radiowa Multipolarna + Czerwone promieniowanie LED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textAlignment w:val="auto"/>
              <w:rPr/>
            </w:pPr>
            <w:r>
              <w:rPr/>
              <w:t>Masaż próżniowy + Fala Radiowa Multipolarn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textAlignment w:val="auto"/>
              <w:rPr/>
            </w:pPr>
            <w:r>
              <w:rPr/>
              <w:t>Lipokawitacja ultradźwiękowa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textAlignment w:val="auto"/>
              <w:rPr/>
            </w:pPr>
            <w:r>
              <w:rPr/>
              <w:t>Masaż próżniowy + Fala Radiowa Bipolarna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Częstotliwość kawitacji 40 kHz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Programy kawitacji: 5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Częstotliwość RF: 2 MHz / 4 MHz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Programy RF: 6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Rodzaje fali radiowej: bipolar i multipolar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Ciśnienie / Moc zassania: min. 80 kpa (-5%)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textAlignment w:val="auto"/>
              <w:rPr/>
            </w:pPr>
            <w:r>
              <w:rPr/>
              <w:t>Podczerwień: 650 n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Szerokość: 28 x 34 c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Wysokość: 8 - 15 cm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Półk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Zużycie energii: max. 56 W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Napięcie: 240V/50 – 60 Hz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Moc: 165 Watt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Menu chronione kodem dostępu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min. 7” dotykowy wyświetlacz LCD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40" w:before="0" w:after="0"/>
              <w:rPr/>
            </w:pPr>
            <w:r>
              <w:rPr/>
              <w:t>Certyfikat 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ocnik kosmetyczny WÓZEK URZĄDZENIA BODY SLIMING – 1 sztuk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dstawa wykonana z białego tworzyw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Podstawa wyposażona w 4 kółka z hamulcam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Kolumna aluminiowa w kolorze srebrny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Wyposażony w plastikową półkę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Stolik wyposażony w uchwyt ułatwiający manewrowa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Dostosowany do urządzenia z poz.7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kcesorium do manicure Lampa UV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Lampa wyposażona w 48 diod LED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Dedykowana dla profesjonalnego salonu paznokci/pracowni kosmetologii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Utwardza każdy materiał w czasie max. do 120 sek. 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Kolor obudowy biały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 xml:space="preserve">Żarówki LED o żywotności min. 4000 h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Strumień świetlny: min. 360 Im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temperatura koloru światła: 5 000 K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3-stopniowy regulator czasowy (90 sec./120 sec./30 min. + funkcja ciągła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funkcja oszczędzania energii (automatyczne wyłączanie po 30 min.)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zdejmowane części dna; nadaje się również do utwardzania paznokci stóp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360 stopni powierzchni odbijającej do gładkich procesów utwardzan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4 antypoślizgowe gumowe nóżki do stabilnego położenia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Napięcie: 240 V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częstotliwość wyjściowa: 50/60 Hz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moc: min. 7 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kcesorium do pedicure Wanienka – 6 szt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misa do zabiegów pedicure w kolorze białym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strefa intensywnego masaż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możliwość wyłączenia funkcji masażu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Rozmiar dostosowany do rozmiaru buta 44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antypoślizgowe gumowe nóżk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ożliwość wykonania masażu wibracyjnego bez wod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funkcja automatycznego podgrzewania wody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Zasilanie: 220 - 240 V / 50 Hz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Moc: min. 60 Watt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Waga do: 1,2 kg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 xml:space="preserve">Długość kabla zasilającego min. 170 c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rPr>
          <w:b/>
          <w:b/>
        </w:rPr>
      </w:pPr>
      <w:r>
        <w:rPr>
          <w:b/>
        </w:rPr>
        <w:t>Urządzenia powinny być  w jednakowej stylizacji i w narzucanych kolorach.  Urządzenia będą stały w jednym pomieszczeniu i muszą tworzyć współgrającą estetycznie całość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Calibri" w:hAnsi="Calibri"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08:00Z</dcterms:created>
  <dc:creator>a.bojarska</dc:creator>
  <dc:description/>
  <cp:keywords/>
  <dc:language>en-US</dc:language>
  <cp:lastModifiedBy>a.bojarska</cp:lastModifiedBy>
  <dcterms:modified xsi:type="dcterms:W3CDTF">2016-10-03T11:18:00Z</dcterms:modified>
  <cp:revision>3</cp:revision>
  <dc:subject/>
  <dc:title/>
</cp:coreProperties>
</file>