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DOSTAWA MATERIAŁ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8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cenowy (załącznik nr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materiałów laboratoryjn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8/16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03.10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3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10.2016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3.10.2016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materiałów laboratoryjnych dla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rczanie do Zamawiającego zamawianego szkła i materiałów laboratoryjnych, na koszt i ryzyko Wykonawcy. Miejsce dostawy: Częstochowa. Al. Armii Krajowej 13/15 – Instytut Chemii, Ochrony Środowiska i Biotechnologii. Wykonawca zobowiązany jest do złożenia (wniesienia) zamawianych artykułów we wskazanym przez Zamawiającego miejscu (pokoju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-  do 7 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4 do SIWZ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cenowy – załącznik nr 2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oświadczenie – załącznik nr 3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umowa/projekt – załącznik nr 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8/16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07:00Z</dcterms:created>
  <dc:creator>administrator</dc:creator>
  <dc:description/>
  <cp:keywords/>
  <dc:language>en-US</dc:language>
  <cp:lastModifiedBy>p.matuszczyk</cp:lastModifiedBy>
  <cp:lastPrinted>2016-09-23T10:35:00Z</cp:lastPrinted>
  <dcterms:modified xsi:type="dcterms:W3CDTF">2016-09-23T08:52:00Z</dcterms:modified>
  <cp:revision>8</cp:revision>
  <dc:subject/>
  <dc:title>DOKUMENTACJA PRZETARGOWA W SPRAWIE NR REJ</dc:title>
</cp:coreProperties>
</file>