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KRZESEŁ DLA BIBLIOTEKI GŁÓW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CPV </w:t>
      </w:r>
    </w:p>
    <w:tbl>
      <w:tblPr>
        <w:tblW w:w="215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830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112000-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rzesł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8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</w:rPr>
        <w:t>Dz.U .z 2015, poz. 2164.</w:t>
      </w:r>
      <w:r>
        <w:rPr>
          <w:rFonts w:cs="Tahoma" w:ascii="Tahoma" w:hAnsi="Tahoma"/>
          <w:bCs/>
        </w:rPr>
        <w:t xml:space="preserve">), oznaczanej dalej skrótem – Ustawa pzp oraz </w:t>
      </w:r>
      <w:r>
        <w:rPr>
          <w:rFonts w:cs="Tahoma" w:ascii="Tahoma" w:hAnsi="Tahoma"/>
        </w:rPr>
        <w:t>z przepisy wydanych na jej podstawie rozporządzeń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niniejszym postępowaniu stosuje się rozporządzenie Prezesa Rady Ministrów z dnia 19 lutego 2013 r.  w sprawie rodzajów dokumentów, jakich może żądać zamawiający od wykonawcy, oraz form, w jakich te dokumenty mogą być składane (Dz.U. z 2013 r., poz. 231)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krzeseł dla Biblioteki AJD w Częstochowie. Postępowanie nr KZ-371/58/16 Nie otwierać przed 08.08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,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8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8.08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krzeseł dla Biblioteki Głównej Akademii im. Jana Długosza w Częstochowie</w:t>
      </w:r>
      <w:r>
        <w:rPr>
          <w:rFonts w:cs="Tahoma" w:ascii="Tahoma" w:hAnsi="Tahoma"/>
        </w:rPr>
        <w:t xml:space="preserve"> w ilości 33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został zawarty w załączniku nr 5 do SI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 zamówienia obejmuje dostarczanie  zamawianych krzeseł do Zamawiającego na koszt i ryzyko Wykonawcy. Miejsce realizacji przedmiotu zamówienia: Akademia im. Jana Długosza w Częstochowie, Biblioteka Główna, Al. Armii Krajowej 36a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Gwarancja: minimalny wymagany okres gwarancji: 24 miesięc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icząc od dnia podpisania protokołu odbioru bez zastrzeże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maksymalnie w ciągu 14 dni licząc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realizacji całości zamówienia oraz wskazać zastosowaną stawkę podatku VAT, zgodnie z obowiązującymi przepisami, z zastrzeżeniem pkt 7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Gwarancja – długość zaoferowanego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ące lub więcej gwarancji na przedmiot zamówienia – oferta otrzyma 3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>Wykonawca zaoferuje okres gwarancji krótszy niż 24 miesięcy – oferta zostanie odrzucona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gwaran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terminu </w:t>
      </w:r>
      <w:r>
        <w:rPr>
          <w:rFonts w:cs="Tahoma" w:ascii="Tahoma" w:hAnsi="Tahoma"/>
          <w:iCs/>
        </w:rPr>
        <w:t>gwarancji</w:t>
      </w:r>
      <w:r>
        <w:rPr>
          <w:rFonts w:cs="Tahoma" w:ascii="Tahoma" w:hAnsi="Tahoma"/>
        </w:rPr>
        <w:t xml:space="preserve">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krzeseł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58/16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2:00Z</dcterms:created>
  <dc:creator>abojarska</dc:creator>
  <dc:description/>
  <cp:keywords/>
  <dc:language>en-US</dc:language>
  <cp:lastModifiedBy>p.matuszczyk</cp:lastModifiedBy>
  <cp:lastPrinted>2016-07-22T10:22:00Z</cp:lastPrinted>
  <dcterms:modified xsi:type="dcterms:W3CDTF">2016-07-22T08:23:00Z</dcterms:modified>
  <cp:revision>4</cp:revision>
  <dc:subject/>
  <dc:title>DOKUMENTACJA PRZETARGOWA W SPRAWIE NR REJ</dc:title>
</cp:coreProperties>
</file>