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34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4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710000-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Usługi ochroniarski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nie dopuszcza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ochronę fizyczną DS. SKRZAT. Postępowanie nr KZ-371/53/16. Nie otwierać przed 08.07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, o których mowa w art. 222 ust.1 ustawy pzp, dotyczące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 tym zakresie wymaga posiadania przez Wykonawcę koncesji na prowadzenie działalności gospodarczej w zakresie usług ochrony osób i mienia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zamówienia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</w:t>
      </w:r>
      <w:r>
        <w:rPr>
          <w:iCs/>
          <w:szCs w:val="24"/>
        </w:rPr>
        <w:t xml:space="preserve">. </w:t>
      </w:r>
      <w:r>
        <w:rPr>
          <w:rFonts w:cs="Tahoma" w:ascii="Tahoma" w:hAnsi="Tahoma"/>
          <w:iCs/>
          <w:sz w:val="20"/>
        </w:rPr>
        <w:t>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cesję na prowadzenie działalności gospodarczej w zakresie usług ochrony osób i mienia </w:t>
      </w:r>
    </w:p>
    <w:p>
      <w:pPr>
        <w:pStyle w:val="Normal"/>
        <w:ind w:left="1140" w:hanging="0"/>
        <w:jc w:val="both"/>
        <w:rPr/>
      </w:pPr>
      <w:r>
        <w:rPr>
          <w:i/>
          <w:sz w:val="24"/>
          <w:szCs w:val="24"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(usług w zakresie ochrony osób i mienia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 w siedzibie Zamawiającego: Akademia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7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7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Zamawiający lub Wykonawca przekazuje oświadczenia, wnioski, zawiadomienia oraz informacje faksem bądź drogą elektroniczną, każda ze stron na żądanie drugiej niezwłocznie potwierdzona fakt ich otrzyma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oważniona do kontaktu: p. Piotr Matuszczyk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;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ochrona fizyczna osób i mienia Domu Studenta SKRZAT położonego przy ul. Dąbrowskiego 76/78 w Częstochowie. Jest to budynek jedenastokondygnacyjny, zamieszkały przez 500 – 550 osób, posiadający system monitoringu wizyjnego na holach i korytarzach każdego piętra oraz w windach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hrona fizyczna Domu Studenta SKRZAT obejmuje działania zapewniające bezpieczeństwo życia, zdrowia i nietykalności osobistej mieszkańców budynku,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a użytkownikom budynku bezpieczeństw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przebywania na terenie obiektu osób nieuprawnio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i przeciwdziałania łamaniu przepisów BHP i Ppoż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łamania prawa oraz rażącego naruszania regulaminu Domu Studenta , odebranie karty mieszkańca oraz niezwłoczne powiadomienie kierownika obiektu o zaistniałych zdarzeni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hrona fizyczna Domu Studenta SKRZAT odbywać się będzie od dnia </w:t>
      </w:r>
      <w:r>
        <w:rPr>
          <w:rFonts w:cs="Tahoma" w:ascii="Tahoma" w:hAnsi="Tahoma"/>
          <w:b/>
        </w:rPr>
        <w:t>25.09.2016 r. do dnia 30.06.2017 r</w:t>
      </w:r>
      <w:r>
        <w:rPr>
          <w:rFonts w:cs="Tahoma" w:ascii="Tahoma" w:hAnsi="Tahoma"/>
        </w:rPr>
        <w:t xml:space="preserve">. codziennie w godzinach 22:00 – 06:00 dnia następnego. </w:t>
      </w:r>
      <w:r>
        <w:rPr>
          <w:rFonts w:cs="Tahoma" w:ascii="Tahoma" w:hAnsi="Tahoma"/>
          <w:b/>
        </w:rPr>
        <w:t>Rozpoczęcie świadczenia usługi 25.09.2016 godzina 22:00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zakończenie 30.06.2016 r. godzina 00:00,</w:t>
      </w:r>
      <w:r>
        <w:rPr>
          <w:rFonts w:cs="Tahoma" w:ascii="Tahoma" w:hAnsi="Tahoma"/>
        </w:rPr>
        <w:t xml:space="preserve"> z zastrzeżeniem pkt 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  <w:i/>
        </w:rPr>
        <w:tab/>
        <w:t xml:space="preserve">Uwaga: W przypadku gdy z przyczyn proceduralnych umowa nie zostanie podpisana do dnia  25.09.2016 r., termin realizacji ustala się od dnia podpisania umowy godz. 22:00 do dnia 30.06.2017 r. godz. 00: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31.12.2016 r. oraz w okresie Juwenaliów (5 dni Juwenaliów) ochrona będzie odbywać się w godzinach 17:00 do 06:00 dnia następ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Wyliczenie ilości godzin świadczenia usługi będącej przedmiotem niniejszego zamówienia stanowi załącznik nr 5 do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a będzie wykonywana przez jednego umundurowanego pracownika ochrony, z tym że w dniu 31.12.2016 oraz w okresie Juwenaliów (od godz. 17:00 do godz. 06:00 dnia następnego) ochrona zostanie wzmocniona do dwóch pracowników och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,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</w:t>
      </w:r>
      <w:r>
        <w:rPr>
          <w:rFonts w:cs="Tahoma" w:ascii="Tahoma" w:hAnsi="Tahoma"/>
          <w:b/>
          <w:bCs/>
        </w:rPr>
        <w:t>cenę netto i brutto realizacji całości zamówienia  oraz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enę jednostkową netto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za jedną godzinę świadczenia usługi ochrony fizycznej Domu Studenta SKRZAT przez jednego pracownika ochrony</w:t>
      </w:r>
      <w:r>
        <w:rPr>
          <w:rFonts w:cs="Tahoma" w:ascii="Tahoma" w:hAnsi="Tahoma"/>
        </w:rPr>
        <w:t>, zgodnie z treścią formularza oferty – załącznik nr 1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płatności, Zamawiający wybierze spośród tych ofert ofertę z najniższą cen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kopię polisy poświadczającej posiadanie ubezpieczenia od odpowiedzialności cywilnej deliktowej i kontraktowej.</w:t>
      </w:r>
    </w:p>
    <w:p>
      <w:pPr>
        <w:pStyle w:val="Tekstpodstawowywcity3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yć Zamawiającemu listę osób  - pracowników ochrony, którzy będą wykonywali umowę (świadczyli usługi ochrony) wraz z kopiami licencji pracownika ochrony dla tych osób. 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owyższych formalności w terminie umożliwiającym podpisanie umowy w terminie wyznaczonym przez Zamawiającego będzie oznaczało uchylanie się przez Wykonawcę od podpisania umowy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 wykaz godzin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3/1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18"/>
      <w:szCs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Times New Roman" w:cs="Tahoma"/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ahoma" w:hAnsi="Tahoma" w:eastAsia="Times New Roman" w:cs="Tahoma"/>
      <w:b/>
      <w:sz w:val="20"/>
      <w:szCs w:val="20"/>
    </w:rPr>
  </w:style>
  <w:style w:type="character" w:styleId="WW8Num38z2">
    <w:name w:val="WW8Num38z2"/>
    <w:qFormat/>
    <w:rPr>
      <w:rFonts w:ascii="Symbol" w:hAnsi="Symbol" w:cs="Symbol"/>
      <w:sz w:val="20"/>
      <w:szCs w:val="20"/>
    </w:rPr>
  </w:style>
  <w:style w:type="character" w:styleId="WW8Num38z3">
    <w:name w:val="WW8Num38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rFonts w:ascii="Tahoma" w:hAnsi="Tahoma" w:eastAsia="Times New Roman" w:cs="Tahoma"/>
      <w:b/>
      <w:sz w:val="20"/>
      <w:szCs w:val="20"/>
    </w:rPr>
  </w:style>
  <w:style w:type="character" w:styleId="WW8Num40z2">
    <w:name w:val="WW8Num40z2"/>
    <w:qFormat/>
    <w:rPr>
      <w:rFonts w:ascii="Symbol" w:hAnsi="Symbol" w:cs="Symbol"/>
      <w:sz w:val="20"/>
      <w:szCs w:val="20"/>
    </w:rPr>
  </w:style>
  <w:style w:type="character" w:styleId="WW8Num40z3">
    <w:name w:val="WW8Num40z3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Tahoma" w:hAnsi="Tahoma" w:eastAsia="Times New Roman" w:cs="Tahoma"/>
      <w:b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3:00Z</dcterms:created>
  <dc:creator>administrator</dc:creator>
  <dc:description/>
  <dc:language>en-US</dc:language>
  <cp:lastModifiedBy>p.matuszczyk</cp:lastModifiedBy>
  <cp:lastPrinted>2016-06-30T09:34:00Z</cp:lastPrinted>
  <dcterms:modified xsi:type="dcterms:W3CDTF">2016-06-30T08:10:00Z</dcterms:modified>
  <cp:revision>4</cp:revision>
  <dc:subject/>
  <dc:title>DOKUMENTACJA PRZETARGOWA W SPRAWIE NR REJ</dc:title>
</cp:coreProperties>
</file>