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Z-371/53/16</w:t>
      </w:r>
    </w:p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803"/>
        <w:gridCol w:w="3416"/>
        <w:gridCol w:w="1800"/>
        <w:gridCol w:w="136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ią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eń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ziny ochro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godz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zesień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,0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4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:00  - 06:00 +22:00 – 00: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 - 06:00 +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,0 + 5 x 8,0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aździernik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x 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stopad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x 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dzień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00:00 – 06:00 +16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6,0 + 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  <w:r>
              <w:rPr>
                <w:b/>
                <w:color w:val="FF0000"/>
                <w:sz w:val="18"/>
                <w:szCs w:val="18"/>
              </w:rPr>
              <w:t xml:space="preserve"> + 8 x 2 osob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zem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x8,0+6.0+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8x2osoby 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46,0 + 8 x 2 osoby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yczeń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00:00 – 6:00+ 22:00 – 00: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6 x 2 osoby + </w:t>
            </w: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x 2 osoby +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0 x 8.0+ 2,00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x2 osoby + 242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t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>
                <w:b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9 x 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32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zec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>
                <w:b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x 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wiecień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x 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j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Juwenalia 5 dn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  <w:szCs w:val="22"/>
              </w:rPr>
              <w:t>od 17.00 do 06:00 dnia następnego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6600"/>
                <w:sz w:val="22"/>
                <w:szCs w:val="22"/>
              </w:rPr>
              <w:t>(hipotetycznie założono pierwszych 5 dni maja</w:t>
            </w:r>
            <w:r>
              <w:rPr>
                <w:b/>
                <w:color w:val="FF6600"/>
                <w:sz w:val="18"/>
                <w:szCs w:val="18"/>
              </w:rPr>
              <w:t>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17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7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6,0 +7 x 2 osoby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17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7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3 x 2 osoby</w:t>
            </w:r>
          </w:p>
        </w:tc>
      </w:tr>
      <w:tr>
        <w:trPr>
          <w:trHeight w:val="74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17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7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3 x 2 osoby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17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7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3 x 2 osoby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17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7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3 x 2 osoby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6 x 2 osoby + </w:t>
            </w: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>
                <w:b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7 + 4x13+ 6 ) x 2 osoby +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 6+2+25x8 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65 x 2 osoby) + 208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erwiec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zem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x 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10:00Z</dcterms:created>
  <dc:creator>abojarska</dc:creator>
  <dc:description/>
  <dc:language>en-US</dc:language>
  <cp:lastModifiedBy>p.matuszczyk</cp:lastModifiedBy>
  <cp:lastPrinted>2015-06-25T10:06:00Z</cp:lastPrinted>
  <dcterms:modified xsi:type="dcterms:W3CDTF">2016-06-30T08:10:00Z</dcterms:modified>
  <cp:revision>2</cp:revision>
  <dc:subject/>
  <dc:title>Miesiąc</dc:title>
</cp:coreProperties>
</file>