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  <w:u w:val="single"/>
        </w:rPr>
        <w:t>Zadanie nr 11 pozycja 1: Laptop z systemem operacyjnym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>(nazwa/model: …………………………………………………………………………………………………………………………………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5 cali  - max 16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920x1080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8000 punktów w teście Passmark CPU Mark (http://www.ajd.czest.pl/media/domeny/53/static/pub/dzzpit/passmark_cpu_mark_012016.pdf) – załącznik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8 GB zainstalowan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 10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 osiągająca w teście PassMark G3D Mark 1400 punktów (http://www.ajd.czest.pl/media/domeny/53/static/pub/dzzpit/passmark_g3d_mark_012016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własn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 x Wyjście HDM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4 h czasu pracy na bater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ejście mikrofon, 1 x Wyjście liniowe stereo lub gniazdo combo z załączoną przejściówką na głośnik i mikrofon.  Wbudowany głośniki stereo, wbudowany mikrof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mer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/a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dwa port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, torba dostosowana do wielkości laptopa, mysz bezprzewodowa (nano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Dołączyć deklarację zgodności 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5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2 letnia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4956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0/16 – zadanie nr 11 poz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47:00Z</dcterms:created>
  <dc:creator>BPiK</dc:creator>
  <dc:description/>
  <dc:language>en-US</dc:language>
  <cp:lastModifiedBy>p.matuszczyk</cp:lastModifiedBy>
  <cp:lastPrinted>2016-06-29T10:42:00Z</cp:lastPrinted>
  <dcterms:modified xsi:type="dcterms:W3CDTF">2016-06-30T05:47:00Z</dcterms:modified>
  <cp:revision>2</cp:revision>
  <dc:subject/>
  <dc:title>Załącznik nr 5 do SIWZ</dc:title>
</cp:coreProperties>
</file>