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tyczy: postępowania nr KZ-371/48/16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</w:rPr>
        <w:t xml:space="preserve">DOSTAWA  HOLTERA I DEFIBRYLATORA DLA </w:t>
        <w:br/>
        <w:t>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kładając ofertę oświadczamy, iż: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właściwe zaznaczyć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6:49:00Z</dcterms:created>
  <dc:creator>grama</dc:creator>
  <dc:description/>
  <dc:language>en-US</dc:language>
  <cp:lastModifiedBy>p.matuszczyk</cp:lastModifiedBy>
  <cp:lastPrinted>2014-06-30T12:42:00Z</cp:lastPrinted>
  <dcterms:modified xsi:type="dcterms:W3CDTF">2016-06-20T06:49:00Z</dcterms:modified>
  <cp:revision>2</cp:revision>
  <dc:subject/>
  <dc:title>Załącznik nr 6</dc:title>
</cp:coreProperties>
</file>