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49/16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ZBIÓRKA BUDYNKU PO INSTYTUCIE MUZYKI AKADEMI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M. JANA DŁUGOSZA W CZĘSTOCHOWIE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>PRZY UL. CHŁOPICKIEGO 3 - I ETAP ROZBIÓRKA BALKONÓW</w:t>
      </w:r>
      <w:r>
        <w:rPr/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TextBody"/>
        <w:ind w:left="4956" w:hanging="0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13:00Z</dcterms:created>
  <dc:creator>aflorcza</dc:creator>
  <dc:description/>
  <dc:language>en-US</dc:language>
  <cp:lastModifiedBy>p.matuszczyk</cp:lastModifiedBy>
  <cp:lastPrinted>2016-01-18T13:50:00Z</cp:lastPrinted>
  <dcterms:modified xsi:type="dcterms:W3CDTF">2016-06-20T08:13:00Z</dcterms:modified>
  <cp:revision>2</cp:revision>
  <dc:subject/>
  <dc:title>Załącznik nr 2</dc:title>
</cp:coreProperties>
</file>