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 do SIWZ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JEKT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 NR ……………../16</w:t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zawarta w dniu ........................ 2016 r. w Częstochowie pomiędzy: 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Akademią im. Jana Długosza w Częstochowie </w:t>
      </w:r>
      <w:r>
        <w:rPr>
          <w:rFonts w:cs="Tahoma" w:ascii="Tahoma" w:hAnsi="Tahoma"/>
          <w:sz w:val="20"/>
          <w:szCs w:val="20"/>
        </w:rPr>
        <w:t xml:space="preserve">z siedzibą w Częstochowie przy ul. Waszyngtona 4/8, zwanym w treści umowy </w:t>
      </w:r>
      <w:r>
        <w:rPr>
          <w:rFonts w:cs="Tahoma" w:ascii="Tahoma" w:hAnsi="Tahoma"/>
          <w:b/>
          <w:bCs/>
          <w:sz w:val="20"/>
          <w:szCs w:val="20"/>
        </w:rPr>
        <w:t>„Zamawiającym”</w:t>
      </w:r>
      <w:r>
        <w:rPr>
          <w:rFonts w:cs="Tahoma" w:ascii="Tahoma" w:hAnsi="Tahoma"/>
          <w:sz w:val="20"/>
          <w:szCs w:val="20"/>
        </w:rPr>
        <w:t>, reprezentowan</w:t>
      </w:r>
      <w:bookmarkStart w:id="0" w:name="_GoBack"/>
      <w:bookmarkEnd w:id="0"/>
      <w:r>
        <w:rPr>
          <w:rFonts w:cs="Tahoma" w:ascii="Tahoma" w:hAnsi="Tahoma"/>
          <w:sz w:val="20"/>
          <w:szCs w:val="20"/>
        </w:rPr>
        <w:t xml:space="preserve">ą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</w:t>
      </w:r>
      <w:r>
        <w:rPr>
          <w:rFonts w:cs="Tahoma" w:ascii="Tahoma" w:hAnsi="Tahoma"/>
          <w:sz w:val="20"/>
          <w:szCs w:val="20"/>
        </w:rPr>
        <w:t xml:space="preserve">.– ………………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w przypadku przedsiębiorcy wpisanego do KRS) </w:t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, z siedzibą w ............................... przy ulicy .............................., wpisaną do rejestru przedsiębiorców prowadzonego przez Sąd Rejonowy....................................................... Wydział Gospodarczy Krajowego Rejestru Sądowego pod numerem KRS: ..............., wysokość kapitału zakładowego ………………, w przypadku spółki akcyjnej wysokość kapitału zakładowego……………….. i kapitału wpłaconego ……………………, zwanym w treści umowy </w:t>
      </w:r>
      <w:r>
        <w:rPr>
          <w:rFonts w:cs="Tahoma" w:ascii="Tahoma" w:hAnsi="Tahoma"/>
          <w:b/>
          <w:bCs/>
          <w:sz w:val="20"/>
          <w:szCs w:val="20"/>
        </w:rPr>
        <w:t>„Bankiem”</w:t>
      </w:r>
      <w:r>
        <w:rPr>
          <w:rFonts w:cs="Tahoma" w:ascii="Tahoma" w:hAnsi="Tahoma"/>
          <w:sz w:val="20"/>
          <w:szCs w:val="20"/>
        </w:rPr>
        <w:t xml:space="preserve">, reprezentowanym przez: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 .......................................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/>
      </w:pPr>
      <w:r>
        <w:rPr>
          <w:rFonts w:cs="Tahoma" w:ascii="Tahoma" w:hAnsi="Tahoma"/>
          <w:sz w:val="20"/>
          <w:szCs w:val="20"/>
        </w:rPr>
        <w:t xml:space="preserve">w rezultacie dokonania wyboru oferty Banku w drodze postępowania o udzielenie zamówienia publicznego w trybie przetargu nieograniczonego, na podstawie ustawy z dnia 29 stycznia 2004 r. Prawo zamówień publicznych (tj. Dz. U. z 2010 r., Nr 113, poz. 759 ze zm.) o następującej treści: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Bank zobowiązuje się  do świadczenia kompleksowej obsługi bankowej Zamawiającego w zakresie i na zasadach określonych w Specyfikacji Istotnych Warunków Zamówienia (SIWZ) obowiązującej w postępowaniu przetargowym poprzedzającym zawarcie niniejszej umowy oraz ofercie Banku złożonej w tym postępowaniu. SIWZ oraz oferta Banku stanowią integralna część niniejszej umowy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Bank zobowiązuje się w ciągu 7 dni od podpisania umowy do otworzenia 34 rachunków: 19 rachunków w PLN i 15 rachunków w EURO, a następnie ich prowadzenia i obsługi w okresie obowiązywania niniejszej umowy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wieranie, prowadzenie i obsługa rachunków kolejnych (stosownie do potrzeb Zamawiającego) będzie następowało od dnia następnego od dnia złożenia dyspozycji do Banku. 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Bank udzieli Zamawiającemu kredytu w rachunku od dnia następnego po podpisaniu umowy. Zasady udzielenia kredytu określa odrębna umowa (wg załącznika nr 8 do SIWZ)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może odmówić wykonania zlecenia Zamawiającego, tylko w przypadku gdy jest to niezgodne z obowiązującymi w tym zakresie przepisami prawa. </w:t>
      </w:r>
    </w:p>
    <w:p>
      <w:pPr>
        <w:pStyle w:val="Defaul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 zobowiązuje się wykonać dyspozycje płatnicze Zamawiającego :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do instytucji posiadających rachunki w Banku – w tym samym dniu 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instytucji posiadających rachunki w innych bankach – w ciągu 1 dnia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aruszenia terminów, o których mowa w § 1 ust.6 Bank zapłaci Zamawiającemu karę umowną w wysokości równej odsetkom za zwłokę od zaległości podatkowych obowiązujących w okresie pozostawania Banku w zwłoce – liczone od kwoty, na którą była wystawiona dyspozycja płatnicza. </w:t>
      </w:r>
    </w:p>
    <w:p>
      <w:pPr>
        <w:pStyle w:val="Default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kara umowna nie pokryje szkody Zamawiającego może on dochodzić odszkodowania uzupełniającego do wysokości rzeczywiście poniesionej szkody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ahoma" w:ascii="Tahoma" w:hAnsi="Tahoma"/>
          <w:sz w:val="20"/>
          <w:szCs w:val="20"/>
        </w:rPr>
        <w:t xml:space="preserve">Bank ponosi odpowiedzialność za dokonywanie wypłaty z rachunków po otrzymaniu zgłoszenia utraty czeku lub blankietów czekowych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4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Środki pieniężne gromadzone na rachunkach Zamawiającego w PLN są oprocentowane według stopy zmiennej w stosunku rocznym. Na dzień zawarcia niniejszej umowy oprocentowanie wynosi …… w skali rocznej. Wysokość oprocentowania w czasie trwania umowy może ulec zmianie w przypadku zmiany stawki WIBID 1M. Zmiana oprocentowania w tym przypadku nie stanowi zmiany warunków umowy i nie wymaga aneksu. O dokonanej zmianie Bank niezwłocznie powiadomi Zamawiającego z podaniem daty od której zmiana ta będzie obowiązywać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rocentowanie środków gromadzonych na rachunkach Zamawiającego w walucie obcej zostanie ustalone przez Bank w oparciu o obowiązujący regulamin.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pitalizacja odsetek następuje w terminie miesięcznym. </w:t>
      </w:r>
    </w:p>
    <w:p>
      <w:pPr>
        <w:pStyle w:val="Default"/>
        <w:numPr>
          <w:ilvl w:val="0"/>
          <w:numId w:val="4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obliczenia odsetek przyjmuje się rzeczywistą liczbę dni miesiąca i zasadę, ze rok liczy 365 dni.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Odsetki naliczane są od pierwszego dnia otwarcia rachunku i dopisywane są w rozliczeniach miesięcznych do rachunków. Odsetki są naliczane w ostatnim dniu roboczym każdego miesiąca, za okres ostatniego dnia roboczego poprzedniego miesiąca do dnia poprzedzającego dzień naliczania odsetek, zostawiane do dyspozycji Zamawiającego w następnym dniu roboczym. Przy likwidacji rachunku odsetki nalicza się do dnia poprzedzającego likwidację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5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>Łączne wynagrodzenie ryczałtowe Banku z tytułu świadczenia usług bankowych objętych niniejszą umową i określonych w załączniku nr do SIWZ pkt I ustala się na kwotę………………………… zł (słownie złotych: …………………………………………………..). Bank nie będzie pobierał żadnych dodatkowych opłat, prowizji z tytułu świadczenia usług bankowych objętych niniejszą umową i określonych w załączniku nr do SIWZ pkt I.</w:t>
      </w:r>
    </w:p>
    <w:p>
      <w:pPr>
        <w:pStyle w:val="Defaul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łata wynagrodzenia następować będzie miesięcznie w wysokości 1/36 kwoty określonej w ust.1 niniejszego paragrafu </w:t>
      </w:r>
    </w:p>
    <w:p>
      <w:pPr>
        <w:pStyle w:val="Defaul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rmin zapłaty kwoty o której mowa w ust.2 ustala się na 14 dni po zakończonym miesiącu, poprzez potrącenie należności z rachunku. </w:t>
      </w:r>
    </w:p>
    <w:p>
      <w:pPr>
        <w:pStyle w:val="Default"/>
        <w:numPr>
          <w:ilvl w:val="0"/>
          <w:numId w:val="7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Zgodnie z art. 142 ust. 5 ustawy Prawo zamówień publicznych strony przewidują waloryzację wynagrodzenia należnego Bankowi w przypadku zmiany: </w:t>
      </w:r>
    </w:p>
    <w:p>
      <w:pPr>
        <w:pStyle w:val="Defaul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awki podatku VAT </w:t>
      </w:r>
    </w:p>
    <w:p>
      <w:pPr>
        <w:pStyle w:val="Defaul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sokości minimalnego wynagrodzenia za pracę ustalonego na podstawie art. 2 ust. 3-5 ustawy z dnia 10 października 2002 r. o minimalnym wynagrodzeniu za pracę </w:t>
      </w:r>
    </w:p>
    <w:p>
      <w:pPr>
        <w:pStyle w:val="Default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sad podlegania ubezpieczeniom społecznym lub ubezpieczeniu zdrowotnemu lub wysokości stawki składki na ubezpieczenia społeczne lub zdrowotne. </w:t>
      </w:r>
    </w:p>
    <w:p>
      <w:pPr>
        <w:pStyle w:val="Defaul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ach, o których mowa w ust. 4 dopuszcza się zmianę wynagrodzenia co do niewykonanej części zamówienia pod warunkiem wystąpienia przez Bank do Zamawiającego w formie pisemnej z wnioskiem o taka zmianę zawierającym uzasadnienie, szczegółowy sposób wyliczenia nowych cen wraz z wykazaniem, że zmiany te mają wpływ na koszt wykonania zamówienia przez Bank. Zmiana wynagrodzenia będzie obowiązywać od dnia wejścia w życie przepisów uzasadniających zmiany, lecz nie wcześniej niż od dnia wpływu do zamawiającego wniosku wraz z uzasadnieniem. W przypadku nie wykazania wpływu zmian na wzrost wynagrodzenia Zamawiający ma prawo odmówić zawarcia stosownego aneksu do czasu przedłożenia wymaganego uzasadnienia wraz z dokumentami potwierdzającymi zasadność żądania Banku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zostaje zawarta na okres 36 miesięcy od dnia podpisania umowy. 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a umowy wymaga formy pisemnej pod rygorem nieważności. Zmiana nie może być dokonana z naruszeniem art.144 Ustawy Prawo zamówień publicznych. </w:t>
      </w:r>
    </w:p>
    <w:p>
      <w:pPr>
        <w:pStyle w:val="Defaul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tanowienia regulaminu prowadzenia rachunków obowiązujące w Banku sprzeczne z niniejszą umową uważa się za nieobowiązujące. 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om przysługuje prawo  wypowiedzenia umowy w przypadku rażącego naruszenia warunków umowy przez drugą stronę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wypowiedzenia wynosi trzy miesiące kalendarzowe. </w:t>
      </w:r>
    </w:p>
    <w:p>
      <w:pPr>
        <w:pStyle w:val="Default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powiedzenie winno być dokonane, pod rygorem nieważności, na piśmie. Bank winien podać na piśmie przyczynę wypowiedzenia. 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8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ogólnie obowiązujące, a w szczególności Ustawa Prawo bankowe, Ustawa Prawo zamówień publicznych oraz przepisy Kodeksu Cywilnego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ające z niniejszej umowy Strony poddają pod rozstrzygnięcie Sądowi powszechnemu w Kielcach. </w:t>
      </w:r>
    </w:p>
    <w:p>
      <w:pPr>
        <w:pStyle w:val="Default"/>
        <w:jc w:val="center"/>
        <w:rPr/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Default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ę sporządzono w czterech jednobrzmiących egzemplarzach, po dwa egzemplarze dla każdej ze stron.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ANK: </w:t>
        <w:tab/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2445" w:leader="none"/>
        </w:tabs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7:10:00Z</dcterms:created>
  <dc:creator>Maja</dc:creator>
  <dc:description/>
  <dc:language>en-US</dc:language>
  <cp:lastModifiedBy>abojarska</cp:lastModifiedBy>
  <cp:lastPrinted>2016-06-17T09:16:00Z</cp:lastPrinted>
  <dcterms:modified xsi:type="dcterms:W3CDTF">2016-06-17T07:16:00Z</dcterms:modified>
  <cp:revision>4</cp:revision>
  <dc:subject/>
  <dc:title>PROJEKT</dc:title>
</cp:coreProperties>
</file>