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Załącznik nr 5 do SIWZ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OPIS PRZEDMIOTU ZAMÓWIENIA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u w:val="single"/>
          <w:lang w:eastAsia="pl-PL"/>
        </w:rPr>
      </w:pPr>
      <w:r>
        <w:rPr>
          <w:rFonts w:eastAsia="Times New Roman" w:cs="Arial" w:ascii="Arial" w:hAnsi="Arial"/>
          <w:b/>
          <w:bCs/>
          <w:u w:val="single"/>
          <w:lang w:eastAsia="pl-PL"/>
        </w:rPr>
        <w:t>ZADANIE NR 1: WAGA ANALITYCZNA – 1 SZT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Waga analityczna – wymagania:</w:t>
        <w:tab/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45" w:hanging="36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budowa wagi  -  tworzywo sztuczne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945" w:hanging="36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Szalka - stal nierdzewna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945" w:hanging="36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Szafka przeciwpodmuchowa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945" w:hanging="36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adycyjny układ pomiarowy 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945" w:hanging="36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Adiustacja wewnętrzna – działająca z uwzględnieniem zmian temperatury oraz upływu czasu 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945" w:hanging="36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Interfejsy komunikacyjne: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945" w:hanging="36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2x RS 232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945" w:hanging="36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USB typu A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945" w:hanging="36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USB typu B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945" w:hanging="36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Raporty GLP o stałej, niemodyfikowalnej treści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945" w:hanging="36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Ergonomiczna obudowa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945" w:hanging="36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yby pracy wagi: ważenie, liczenie sztuk, ważenie procentowe, doważanie 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945" w:hanging="36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olne podwieszenie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945" w:hanging="36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świetlacz LCD, podświetlany 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945" w:hanging="36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iktogramy sygnalizujące uruchomiony tryb pracy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945" w:hanging="36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ane gromadzone są w 5 bazach (użytkowników, towarów, ważeń, tar, ALIBI)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945" w:hanging="36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Legalizacja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945" w:hanging="36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łaściowości produktu:</w:t>
      </w:r>
    </w:p>
    <w:tbl>
      <w:tblPr>
        <w:tblW w:w="9087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1"/>
        <w:gridCol w:w="5386"/>
      </w:tblGrid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bciążenie max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20g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ziom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dstawowy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ziałka legalizacyjna 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mg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ziałka elementarna d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0,1mg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iniowoś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± 0,2mg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wtarzalnoś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0,1mg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i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mg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egalizacj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tak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ozmiar szalk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85mm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alibracja wewnętrzn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tak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alibracja wewnętrzna czasow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tak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alibracja wewnętrzna temperatu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tak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tryby pra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ażenie, liczenie sztuk, sporządzanie receptur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jednostki ważeni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g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czas stabilizacj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,5 sekundy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yft czułośc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± 1ppm/°C (+10 do +40°C)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yświetla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dświetlany LCD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tokół GLP/GMP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tak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terfejs RS 23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tak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SB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tak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zafka przeciwpodmuchow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tak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ażenie pod wagą (hak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tak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temperatura pra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10°C do 40°C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DANIE NR 2: KOMORA BADAŃ CIEPLNYCH – 1 SZT.</w:t>
      </w:r>
    </w:p>
    <w:p>
      <w:pPr>
        <w:pStyle w:val="Normal"/>
        <w:spacing w:lineRule="auto" w:line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mora Badań Cieplnych – wymagania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Obieg powietrza : wymuszony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ojemność:  75 d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Moc znamionowa: 1500W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Ilość półek: 4 szt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Mikroprocesorowy system sterowania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Komora i półki z blachy nierdzewnej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Obudowa z blachy lakierowanej proszkowo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Komora wyposażona w podwójny automatyczny układ zabezpieczający aparat przed niekontrolowanym wzrostem temperatury (ochrona wsadu)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Nastawa czasów trwania zadanej temperatury do 100 godzin lub praca ciągła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Możliwość podglądu zadanych i bieżących parametrów podczas pracy urządzenia (temperatura)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Autonomiczne niezależne od sterowania zabezpieczenia przed przekroczeniem temperatury zakresu pracy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Nastawa temperatury w zakresie od 30 do 25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C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Dokładność stabilizacji temperatury w punkcie ±0,2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C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Dokładność nastawy i odczytu temperatury 1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C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rogramowanie czasu trwania nastawionej temperatury w zakresie od: 1min-99 godz. 59 min co 1min; 0,1 godz. do 999,9 godz. Co 0,1 godz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Akustyczny alarm przekroczenia tolerancji nastawy podczas pracy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Automatyczne wyłączenie wentylatora po zakończeniu programu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Równomierny rozkład temperatury w całym urządzeniu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yfrowy pomiar temperatu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Arial" w:hAnsi="Arial" w:eastAsia="Times New Roman" w:cs="Arial"/>
        <w:i/>
        <w:i/>
      </w:rPr>
    </w:pPr>
    <w:r>
      <w:rPr>
        <w:rFonts w:eastAsia="Times New Roman" w:cs="Arial" w:ascii="Arial" w:hAnsi="Arial"/>
        <w:i/>
      </w:rPr>
      <w:t>Postpowanie nr KZ-371/46/16</w:t>
    </w:r>
  </w:p>
  <w:p>
    <w:pPr>
      <w:pStyle w:val="Header"/>
      <w:rPr>
        <w:rFonts w:ascii="Arial" w:hAnsi="Arial" w:eastAsia="Times New Roman" w:cs="Arial"/>
        <w:i/>
        <w:i/>
      </w:rPr>
    </w:pPr>
    <w:r>
      <w:rPr>
        <w:rFonts w:eastAsia="Times New Roman" w:cs="Arial" w:ascii="Arial" w:hAnsi="Arial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Appletabspan">
    <w:name w:val="apple-tab-span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0:29:00Z</dcterms:created>
  <dc:creator>Basia Herman</dc:creator>
  <dc:description/>
  <dc:language>en-US</dc:language>
  <cp:lastModifiedBy>abojarska</cp:lastModifiedBy>
  <cp:lastPrinted>2016-06-15T12:28:00Z</cp:lastPrinted>
  <dcterms:modified xsi:type="dcterms:W3CDTF">2016-06-15T10:29:00Z</dcterms:modified>
  <cp:revision>2</cp:revision>
  <dc:subject/>
  <dc:title>Postpowanie nr KZ-371/46/16</dc:title>
</cp:coreProperties>
</file>