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RUK MATERIAŁÓW INFORMAC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1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materiałów informacyjnych. Postępowanie nr KZ-371/41/16. Nie otwierać przed 10.06.2016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0.06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 xml:space="preserve">10.06.2016 </w:t>
      </w:r>
      <w:r>
        <w:rPr>
          <w:rFonts w:cs="Tahoma" w:ascii="Tahoma" w:hAnsi="Tahoma"/>
          <w:b/>
        </w:rPr>
        <w:t xml:space="preserve">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5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druku materiałów informacyjnych  wraz z dostarczeniem ich Zamawiającemu (CPV 79.81.00.00-5). Przedmiot zamówienia obejmuje:</w:t>
      </w:r>
    </w:p>
    <w:p>
      <w:pPr>
        <w:pStyle w:val="NormalnyWeb"/>
        <w:spacing w:lineRule="auto" w:line="360" w:before="0" w:after="0"/>
        <w:ind w:left="425" w:hanging="0"/>
        <w:jc w:val="both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  <w:t xml:space="preserve">Zadanie nr 1  </w:t>
      </w:r>
      <w:r>
        <w:rPr>
          <w:rFonts w:cs="Tahoma" w:ascii="Tahoma" w:hAnsi="Tahoma"/>
          <w:sz w:val="20"/>
          <w:szCs w:val="20"/>
        </w:rPr>
        <w:t>Druk folderu polskojęzycznego:</w:t>
      </w:r>
    </w:p>
    <w:p>
      <w:pPr>
        <w:pStyle w:val="Normal"/>
        <w:spacing w:lineRule="auto" w:line="360"/>
        <w:ind w:left="425" w:hanging="0"/>
        <w:rPr>
          <w:rFonts w:ascii="Tahoma" w:hAnsi="Tahoma" w:eastAsia="Calibri" w:cs="Tahoma"/>
        </w:rPr>
      </w:pPr>
      <w:r>
        <w:rPr>
          <w:rFonts w:cs="Tahoma" w:ascii="Tahoma" w:hAnsi="Tahoma"/>
        </w:rPr>
        <w:t>1.Oprawa: szycie zeszytowe:  21/21 cm</w:t>
        <w:br/>
        <w:t>2. Objętość:  32 stron, w tym: środek - 28 stron + okładka - 4 strony.</w:t>
        <w:br/>
        <w:t>3. Druk: offsetowy, dwustronny, CMYK: środek 4+4 , okładka 4+4.</w:t>
        <w:br/>
        <w:t>4. Papier: środek – kreda do 170g/m2, okładka - kreda 300g/m2 + foliowanie matowe + lakier wybiórczy.</w:t>
        <w:br/>
        <w:t>5. Nakład : 1500 szt.</w:t>
      </w:r>
    </w:p>
    <w:p>
      <w:pPr>
        <w:pStyle w:val="Normal"/>
        <w:spacing w:lineRule="auto" w:line="360"/>
        <w:ind w:left="425" w:hanging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color w:val="000000"/>
        </w:rPr>
        <w:t>7 dni od przesłania przez Zamawiającego projektów graficznych do druku.</w:t>
      </w:r>
    </w:p>
    <w:p>
      <w:pPr>
        <w:pStyle w:val="Normal"/>
        <w:spacing w:lineRule="auto" w:line="360"/>
        <w:ind w:left="425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left="425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2   </w:t>
      </w:r>
      <w:r>
        <w:rPr>
          <w:rFonts w:cs="Tahoma" w:ascii="Tahoma" w:hAnsi="Tahoma"/>
        </w:rPr>
        <w:t xml:space="preserve">Druk folderu anglojęzycznego: </w:t>
      </w:r>
    </w:p>
    <w:p>
      <w:pPr>
        <w:pStyle w:val="Akapitzlist"/>
        <w:spacing w:lineRule="auto" w:line="360"/>
        <w:ind w:left="425" w:hanging="0"/>
        <w:rPr>
          <w:rFonts w:ascii="Tahoma" w:hAnsi="Tahoma" w:cs="Tahoma"/>
        </w:rPr>
      </w:pPr>
      <w:r>
        <w:rPr>
          <w:rFonts w:cs="Tahoma" w:ascii="Tahoma" w:hAnsi="Tahoma"/>
        </w:rPr>
        <w:t>1. Oprawa: szycie zeszytowe:  21/21 cm</w:t>
        <w:br/>
        <w:t>2. Objętość:  32 stron, w tym: środek - 28 stron + okładka - 4 strony.</w:t>
        <w:br/>
        <w:t>3. Druk: offsetowy, dwustronny, CMYK: środek 4+4 , okładka 4+4.</w:t>
        <w:br/>
        <w:t>4. Papier: środek – kreda do 170g/m2, okładka - kreda 300g/m2 + foliowanie matowe + lakier wybiórczy.</w:t>
        <w:br/>
        <w:t>5. Nakład : 500 szt.</w:t>
      </w:r>
    </w:p>
    <w:p>
      <w:pPr>
        <w:pStyle w:val="Normal"/>
        <w:spacing w:lineRule="auto" w:line="360"/>
        <w:ind w:left="425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in realizacji: 7 dni od przesłania przez Zamawiającego projektów graficznych do druku.</w:t>
      </w:r>
    </w:p>
    <w:p>
      <w:pPr>
        <w:pStyle w:val="Normal"/>
        <w:spacing w:lineRule="auto" w:line="360"/>
        <w:ind w:left="425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left="425" w:hanging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Zadanie nr 3  </w:t>
      </w:r>
      <w:r>
        <w:rPr>
          <w:rFonts w:cs="Tahoma" w:ascii="Tahoma" w:hAnsi="Tahoma"/>
          <w:color w:val="000000"/>
        </w:rPr>
        <w:t>Druk  materiałów  inauguracyjnych </w:t>
      </w:r>
    </w:p>
    <w:p>
      <w:pPr>
        <w:pStyle w:val="Normal"/>
        <w:spacing w:lineRule="auto" w:line="360"/>
        <w:ind w:left="425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proszenie: format  A4 -   składane do A5, druk obustronny CMYK (4+4), foliowanie + lakier wybiórczy, kreda 350g – ilość 300 szt.</w:t>
      </w:r>
    </w:p>
    <w:p>
      <w:pPr>
        <w:pStyle w:val="Normal"/>
        <w:spacing w:lineRule="auto" w:line="360"/>
        <w:ind w:left="425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operty białe dostosowane formatem do zaproszeń druk jednostronny (4+0) CMYK, papier ozdobny – ilość 350 szt.</w:t>
      </w:r>
    </w:p>
    <w:p>
      <w:pPr>
        <w:pStyle w:val="Normal"/>
        <w:spacing w:lineRule="auto" w:line="360"/>
        <w:ind w:left="425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kładka do zaproszeń – format  A4 -   składane do A5, druk obustronny CMYK (4+4), foliowanie + lakier wybiórczy, kreda 350g - ilość 300 szt.</w:t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kat  - format   B2 (480x680 mm netto po obcięciu), kreda,  gramatura: ok. 180-200g;    rodzaj druku: druk jednostronny (4+0) CMYK; ilość: 30 szt.</w:t>
      </w:r>
    </w:p>
    <w:p>
      <w:pPr>
        <w:pStyle w:val="Normal"/>
        <w:spacing w:lineRule="auto" w:line="360"/>
        <w:ind w:left="425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rmin realizacji: 7 dni od przesłania przez Zamawiającego projektów graficznych do druku.</w:t>
      </w:r>
    </w:p>
    <w:p>
      <w:pPr>
        <w:pStyle w:val="Normal"/>
        <w:spacing w:lineRule="auto" w:line="360"/>
        <w:ind w:left="425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left="425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4  </w:t>
      </w:r>
      <w:r>
        <w:rPr>
          <w:rFonts w:cs="Tahoma" w:ascii="Tahoma" w:hAnsi="Tahoma"/>
        </w:rPr>
        <w:t>Druk materiałów informacyjnych na święto uczelni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Tahoma" w:ascii="Tahoma" w:hAnsi="Tahoma"/>
          <w:color w:val="000000"/>
        </w:rPr>
        <w:t xml:space="preserve">Zaproszenie: format  A4 -   składane do A5, druk obustronny CMYK (4+4) </w:t>
      </w:r>
      <w:r>
        <w:rPr>
          <w:rFonts w:cs="Tahoma" w:ascii="Tahoma" w:hAnsi="Tahoma"/>
        </w:rPr>
        <w:t>+ Pantone Gold;</w:t>
      </w:r>
      <w:r>
        <w:rPr>
          <w:rFonts w:cs="Tahoma" w:ascii="Tahoma" w:hAnsi="Tahoma"/>
          <w:color w:val="000000"/>
        </w:rPr>
        <w:t>, foliowanie + lakier wybiórczy, kreda 350g – ilość 300 szt.</w:t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operty białe dostosowane formatem do zaproszeń druk jednostronny (4+0) CMYK, papier ozdobny – ilość 350 szt.</w:t>
      </w:r>
    </w:p>
    <w:p>
      <w:pPr>
        <w:pStyle w:val="Normal"/>
        <w:spacing w:lineRule="auto" w:line="360"/>
        <w:ind w:left="425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kładka do zaproszeń – format  A4 -   składane do A5, druk obustronny CMYK (4+4), foliowanie + lakier wybiórczy, kreda 350g - ilość 350 szt.</w:t>
      </w:r>
    </w:p>
    <w:p>
      <w:pPr>
        <w:pStyle w:val="Normal"/>
        <w:spacing w:lineRule="auto" w:line="360"/>
        <w:ind w:left="425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kładka do zaproszeń – format   A5, druk obustronny CMYK (4+4), foliowanie, kreda 350g - ilość 350 szt.</w:t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kat  - format   B2 (480x680 mm netto po obcięciu), kreda,  gramatura: ok. 180-200g;    rodzaj druku: druk jednostronny (4+0) CMYK+ Pantone Gold; ilość: 40 szt.</w:t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 7 dni od przesłania przez zamawiającego materiałów graficznych </w:t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5   </w:t>
      </w:r>
      <w:r>
        <w:rPr>
          <w:rFonts w:cs="Tahoma" w:ascii="Tahoma" w:hAnsi="Tahoma"/>
        </w:rPr>
        <w:t xml:space="preserve">Broszura informacyjna określająca zasady rekrutacji  </w:t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2 strony  liczone razem z okładką,  format A5, kreda - 150 g, CMYK (4+4), szycie zeszytowe </w:t>
        <w:br/>
        <w:t xml:space="preserve">(2 zszywki) / okładka  foliowana błysk jednostronnie CMYK (4+4),  kreda błyszcząca – gramatura ok. 220-250g, – ilość  2000 szt.  </w:t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:  7 dni od przesłania przez zamawiającego materiałów graficznych</w:t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Tahoma" w:ascii="Tahoma" w:hAnsi="Tahoma"/>
          <w:b/>
        </w:rPr>
        <w:t xml:space="preserve">Zadanie nr 6  </w:t>
      </w:r>
      <w:r>
        <w:rPr>
          <w:rFonts w:cs="Tahoma" w:ascii="Tahoma" w:hAnsi="Tahoma"/>
        </w:rPr>
        <w:t xml:space="preserve">Ulotka rekrutacyjna  </w:t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ruk obustronny, format  A5, CMYK (4+4), kreda 180-200g, folia dwustronna błyszcząca, – 4000 szt. </w:t>
      </w:r>
    </w:p>
    <w:p>
      <w:pPr>
        <w:pStyle w:val="Normal"/>
        <w:spacing w:lineRule="auto" w:line="360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:  7 dni od przesłania przez zamawiającego materiałów graficznych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Zamawiający nie dopuszcza składania ofert częściowych. Oferta musi obejmować pełen zakres przedmiotu zamówienia – wszystkie 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Biuro Promocji, ul. Waszyngtona 4/8, 42-200 Częstochowa oraz złożyć w miejscu (pomieszczeniu) wskazanym przez Zamawiająceg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7 </w:t>
      </w:r>
      <w:r>
        <w:rPr>
          <w:rFonts w:cs="Tahoma" w:ascii="Tahoma" w:hAnsi="Tahoma"/>
          <w:b/>
          <w:u w:val="single"/>
        </w:rPr>
        <w:t>dni od  daty otrzymania gotowego materiału (materiału graficznego) do druku.</w:t>
      </w:r>
      <w:r>
        <w:rPr>
          <w:rFonts w:cs="Tahoma" w:ascii="Tahoma" w:hAnsi="Tahoma"/>
          <w:b/>
        </w:rPr>
        <w:t xml:space="preserve"> Zamawiający zastrzega sobie prawo sukcesywnego (w różnych terminach dla poszczególnych zadań) przekazywania Wykonawcy projektów – materiału graficznego do druk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6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ewiduje możliwość udzielenia zamówień uzupełniających, zgodnie z art. 67 ust. 1 pkt 6 ustawy pzp polegających na wykonaniu druku z gotowego materiału zamawiającego i dostarczeniu Zamawiającemu takich materiałów jak foldery, broszur, broszury, koperty z zaproszeniami, itp. Wartości zamówień uzupełniających nie przekroczy 50% wartości zamówienia podstawowego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oraz wskazać zastosowana stawkę podatku VAT, zgodnie z obowiązującymi przepisami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skazać cenę netto i brutto poszczególnych zadań – zgodnie z treścią formularza oferty – załącznik nr 1 do SIWZ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–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41/16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18:00Z</dcterms:created>
  <dc:creator>administrator</dc:creator>
  <dc:description/>
  <cp:keywords/>
  <dc:language>en-US</dc:language>
  <cp:lastModifiedBy>p.matuszczyk</cp:lastModifiedBy>
  <cp:lastPrinted>2016-06-02T08:44:00Z</cp:lastPrinted>
  <dcterms:modified xsi:type="dcterms:W3CDTF">2016-06-02T07:03:00Z</dcterms:modified>
  <cp:revision>4</cp:revision>
  <dc:subject/>
  <dc:title>DOKUMENTACJA PRZETARGOWA W SPRAWIE NR REJ</dc:title>
</cp:coreProperties>
</file>