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6:</w:t>
      </w:r>
      <w:r>
        <w:rPr>
          <w:rFonts w:cs="Tahoma"/>
          <w:b/>
          <w:sz w:val="24"/>
          <w:szCs w:val="24"/>
        </w:rPr>
        <w:t xml:space="preserve">  Router bezprzewodowy (1 szt.)</w:t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(nazwa/model:………………………………………………………………………………………….)</w:t>
      </w:r>
    </w:p>
    <w:p>
      <w:pPr>
        <w:pStyle w:val="Normal"/>
        <w:spacing w:lineRule="auto" w:line="24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14"/>
        <w:gridCol w:w="290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ter bezprzewod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y min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 porty LAN 10/100Mb/s</w:t>
              <w:br/>
              <w:t>1 port WAN 10/100M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tandardy bezprzewodow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IEEE 802.11n, IEEE 802.11g, IEEE 802.11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en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2*5dBi, dookól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ęstotliwość pracy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 G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ieczeństwo transmisji bezprzewodowej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/128/152-bit WEP / WPA / WPA2,WPA-PSK / WPA2-P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e oprogramowania min.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HC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a Quality of Servi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ierowanie port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PN Pass-Throug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a zapory sieciowej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wer/klient DHCP, lista klientów DHCP,rezerwacja adresó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MM, Kontrola przepustowośc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wery wirtualne, Port Triggering, UPnP, DMZ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PTP, L2TP, IPSec (ESP Head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hrona przed atakami DoS, zapora sieciowa SPI, Filtrowanie domen, adresów IP i MAC, Wiązanie adresów IP i MA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a dostępu</w:t>
              <w:br/>
              <w:t>Zarządzanie siecią lokalną</w:t>
              <w:br/>
              <w:t>Zdalne zarządzan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Zasilacz, Kabel Ethernet (RJ-45), instrukcja obsług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39/16 – zadanie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29:00Z</dcterms:created>
  <dc:creator>BPiK</dc:creator>
  <dc:description/>
  <dc:language>en-US</dc:language>
  <cp:lastModifiedBy>p.matuszczyk</cp:lastModifiedBy>
  <cp:lastPrinted>2015-09-02T10:30:00Z</cp:lastPrinted>
  <dcterms:modified xsi:type="dcterms:W3CDTF">2016-05-31T13:31:00Z</dcterms:modified>
  <cp:revision>3</cp:revision>
  <dc:subject/>
  <dc:title>Załącznik nr 5 do SIWZ</dc:title>
</cp:coreProperties>
</file>