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Zadanie nr. 1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rFonts w:cs="Franklin Gothic Medium" w:ascii="Franklin Gothic Medium" w:hAnsi="Franklin Gothic Medium"/>
          <w:b/>
          <w:sz w:val="40"/>
          <w:szCs w:val="40"/>
        </w:rPr>
        <w:t xml:space="preserve">SPECYFIKACJE  TECHNICZNE </w:t>
        <w:br/>
        <w:t>WYMAGANIA DOTYCZĄCE WYKONANIA I ODBIORU ROBÓT BUDOWLANYCH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38"/>
          <w:szCs w:val="38"/>
        </w:rPr>
      </w:pPr>
      <w:r>
        <w:rPr>
          <w:rFonts w:cs="Franklin Gothic Medium" w:ascii="Franklin Gothic Medium" w:hAnsi="Franklin Gothic Medium"/>
          <w:b/>
          <w:sz w:val="38"/>
          <w:szCs w:val="38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38"/>
          <w:szCs w:val="38"/>
        </w:rPr>
      </w:pPr>
      <w:r>
        <w:rPr>
          <w:rFonts w:cs="Franklin Gothic Medium" w:ascii="Franklin Gothic Medium" w:hAnsi="Franklin Gothic Medium"/>
          <w:b/>
          <w:sz w:val="38"/>
          <w:szCs w:val="38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38"/>
          <w:szCs w:val="38"/>
        </w:rPr>
      </w:pPr>
      <w:r>
        <w:rPr>
          <w:rFonts w:cs="Franklin Gothic Medium" w:ascii="Franklin Gothic Medium" w:hAnsi="Franklin Gothic Medium"/>
          <w:b/>
          <w:sz w:val="38"/>
          <w:szCs w:val="38"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  <w:sz w:val="38"/>
          <w:szCs w:val="38"/>
        </w:rPr>
      </w:pPr>
      <w:r>
        <w:rPr>
          <w:rFonts w:cs="Franklin Gothic Medium" w:ascii="Franklin Gothic Medium" w:hAnsi="Franklin Gothic Medium"/>
          <w:b/>
          <w:sz w:val="38"/>
          <w:szCs w:val="38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b/>
          <w:sz w:val="36"/>
          <w:szCs w:val="36"/>
        </w:rPr>
        <w:t>Roboty malarskie i posadzkarski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5442100-8 , 45432130-4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/>
        <w:t xml:space="preserve">Wykonał : </w:t>
      </w:r>
      <w:r>
        <w:rPr>
          <w:rFonts w:cs="Script MT Bold" w:ascii="Script MT Bold" w:hAnsi="Script MT Bold"/>
        </w:rPr>
        <w:t>Bogdan Wołowicz</w:t>
      </w:r>
    </w:p>
    <w:p>
      <w:pPr>
        <w:pStyle w:val="Normal"/>
        <w:jc w:val="center"/>
        <w:rPr>
          <w:rFonts w:ascii="Script MT Bold" w:hAnsi="Script MT Bold" w:cs="Script MT Bold"/>
          <w:sz w:val="23"/>
          <w:szCs w:val="23"/>
        </w:rPr>
      </w:pPr>
      <w:r>
        <w:rPr>
          <w:rFonts w:cs="Script MT Bold" w:ascii="Script MT Bold" w:hAnsi="Script MT Bold"/>
          <w:sz w:val="23"/>
          <w:szCs w:val="23"/>
        </w:rPr>
      </w:r>
    </w:p>
    <w:p>
      <w:pPr>
        <w:pStyle w:val="Normal"/>
        <w:jc w:val="center"/>
        <w:rPr>
          <w:rFonts w:ascii="Script MT Bold" w:hAnsi="Script MT Bold" w:cs="Script MT Bold"/>
          <w:sz w:val="23"/>
          <w:szCs w:val="23"/>
        </w:rPr>
      </w:pPr>
      <w:r>
        <w:rPr>
          <w:rFonts w:cs="Script MT Bold" w:ascii="Script MT Bold" w:hAnsi="Script MT Bold"/>
          <w:sz w:val="23"/>
          <w:szCs w:val="23"/>
        </w:rPr>
      </w:r>
    </w:p>
    <w:p>
      <w:pPr>
        <w:pStyle w:val="Normal"/>
        <w:jc w:val="center"/>
        <w:rPr>
          <w:rFonts w:ascii="Script MT Bold" w:hAnsi="Script MT Bold" w:cs="Script MT Bold"/>
          <w:sz w:val="23"/>
          <w:szCs w:val="23"/>
        </w:rPr>
      </w:pPr>
      <w:r>
        <w:rPr>
          <w:rFonts w:cs="Script MT Bold" w:ascii="Script MT Bold" w:hAnsi="Script MT Bold"/>
          <w:sz w:val="23"/>
          <w:szCs w:val="23"/>
        </w:rPr>
      </w:r>
    </w:p>
    <w:p>
      <w:pPr>
        <w:pStyle w:val="Normal"/>
        <w:jc w:val="center"/>
        <w:rPr>
          <w:rFonts w:ascii="Script MT Bold" w:hAnsi="Script MT Bold" w:cs="Script MT Bold"/>
          <w:sz w:val="23"/>
          <w:szCs w:val="23"/>
        </w:rPr>
      </w:pPr>
      <w:r>
        <w:rPr>
          <w:rFonts w:cs="Script MT Bold" w:ascii="Script MT Bold" w:hAnsi="Script MT Bold"/>
          <w:sz w:val="23"/>
          <w:szCs w:val="23"/>
        </w:rPr>
      </w:r>
    </w:p>
    <w:p>
      <w:pPr>
        <w:pStyle w:val="Normal"/>
        <w:jc w:val="center"/>
        <w:rPr>
          <w:rFonts w:ascii="Script MT Bold" w:hAnsi="Script MT Bold" w:cs="Script MT Bold"/>
          <w:sz w:val="23"/>
          <w:szCs w:val="23"/>
        </w:rPr>
      </w:pPr>
      <w:r>
        <w:rPr>
          <w:rFonts w:cs="Script MT Bold" w:ascii="Script MT Bold" w:hAnsi="Script MT Bold"/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/>
        <w:t>Styczeń 2016 r.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YMAGANIA OGÓLNE</w:t>
      </w:r>
    </w:p>
    <w:p>
      <w:pPr>
        <w:pStyle w:val="Normal"/>
        <w:numPr>
          <w:ilvl w:val="0"/>
          <w:numId w:val="6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STĘP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1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Przedmiot Specyfikacji Technicznej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  <w:t>Przedmiotem Specyfikacji Technicznej są wymagania dotyczące wykonania i odbioru robót budowlanych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kres stosowania ST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/>
        <w:t>Specyfikacja techniczna jako część dokumentów  przetargowych winna być odczytywana w odniesieniu do zlecenia robót opisanych w niniejszej Specyfikacji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kres robót objętych ST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/>
        <w:t>Wymagania ogólne należy rozumieć i stosować w powiązaniu z dalszymi Specyfikacjami  Technicznymi , objętymi STB – Roboty budowlane</w:t>
      </w:r>
    </w:p>
    <w:p>
      <w:pPr>
        <w:pStyle w:val="Normal"/>
        <w:rPr/>
      </w:pPr>
      <w:r>
        <w:rPr/>
        <w:t>Zakres rzeczowy został określony w kolejnych ST oraz w przedmiarze robót.</w:t>
      </w:r>
    </w:p>
    <w:p>
      <w:pPr>
        <w:pStyle w:val="Normal"/>
        <w:rPr/>
      </w:pPr>
      <w:r>
        <w:rPr/>
        <w:t>W różnych miejscach Specyfikacji Technicznej podane są odnośniki do norm krajowych .Normy te winny być traktowane jako integralną część Specyfikacji Technicznych Wykonawca jest zobowiązany do przestrzegania innych norm krajowych , które obowiązują w związku z wykonaniem prac objętych Zamówieniem i stosowania ich postanowień na równi ze wszystkimi wymaganiami , zawartymi  w Specyfikacjach Technicznych . Zakłada się , że Wykonawca dogłębnie zaznajomił się z treścią i wymaganiami tych norm .</w:t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ólne wymagania dotyczące robót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/>
        <w:t>Wykonawca Robót jest odpowiedzialny  za jakość ich wykonania oraz za ich zgodność z Dokumentacją Projektową i ST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2"/>
          <w:numId w:val="6"/>
        </w:numPr>
        <w:rPr>
          <w:b/>
          <w:b/>
        </w:rPr>
      </w:pPr>
      <w:r>
        <w:rPr>
          <w:b/>
        </w:rPr>
        <w:t>Zabezpieczenie Placu Budow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wca jest zobowiązany do zapewnienia i utrzymania bezpieczeństwa  Placu Budowy oraz Robót poza placem budowy w okresie realizacji modernizacji pomieszczeń aż do zakończenia i odbioru końcowego Robót a w szczególności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trzymanie warunków bezpieczeństwa pracy i pobytu osób wykonujących czynności związane z budową i nienaruszalności ich mienia służącego do pracy , a także zabezpieczenie Placu Budowy przed dostępem osób nieupoważnionych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bezpieczenie bezpiecznych przejść </w:t>
      </w:r>
    </w:p>
    <w:p>
      <w:pPr>
        <w:pStyle w:val="Normal"/>
        <w:numPr>
          <w:ilvl w:val="0"/>
          <w:numId w:val="1"/>
        </w:numPr>
        <w:rPr/>
      </w:pPr>
      <w:r>
        <w:rPr/>
        <w:t>Fakt przystąpienia do Robót Wykonawca obwieści publicznie przez umieszczenie tablic informacyjnych . Tablice winny być utrzymywane przez Wykonawcę w dobrym stanie przez okres realizacji robót .</w:t>
      </w:r>
    </w:p>
    <w:p>
      <w:pPr>
        <w:pStyle w:val="Normal"/>
        <w:numPr>
          <w:ilvl w:val="0"/>
          <w:numId w:val="1"/>
        </w:numPr>
        <w:rPr/>
      </w:pPr>
      <w:r>
        <w:rPr/>
        <w:t>Koszt zabezpieczenia Placu Budowy i Robót poza placem budowy nie podlega  odrębnej zapłacie i przyjmuje się , że jest włączony w cenę poza pozycjami wymienionymi w Przedmiarze Robót 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2"/>
          <w:numId w:val="6"/>
        </w:numPr>
        <w:rPr>
          <w:b/>
          <w:b/>
        </w:rPr>
      </w:pPr>
      <w:r>
        <w:rPr>
          <w:b/>
        </w:rPr>
        <w:t xml:space="preserve">Ochrona środowiska w czasie wykonywania Robó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wca ma obowiązek znać i stosować w czasie prowadzenia robót  wszelkie przepisy dotyczące ochrony środowiska naturalnego . W szczególności Wykonawca powinien zapoznać się z postanowieniem Rozdziału I Ustawy z dnia 27 kwietnia  2001 r.</w:t>
      </w:r>
    </w:p>
    <w:p>
      <w:pPr>
        <w:pStyle w:val="Normal"/>
        <w:rPr/>
      </w:pPr>
      <w:r>
        <w:rPr/>
        <w:t xml:space="preserve"> „ </w:t>
      </w:r>
      <w:r>
        <w:rPr/>
        <w:t xml:space="preserve">O odpadach „  przypadku konieczności złożenia na odkład / składowisko nieprzydatnego gruzu  i innych . Wykonawca  musi wystąpić o określone Ustawą zezwolenie i  uzgodnienia oraz ponieść wszelkie koszty związane z zagospodarowaniem gruzu i innych odpadów . W okresie trwania budowy i wykończenia Robót  Wykonawca będzie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odejmować wszelkie uzasadnione kroki  mające  na celu stosowanie się do przepisów i norm dotyczących ochrony środowiska na terenie i wokół placu budowy oraz będzie unikać uszkodzeń lub uciążliwości dla osób lub własności społecznej i innych , a wynikające ze skażenia , hałasu lub innych przyczyn powstałych w następstwie jego sposobu działania . Stosując się do tych wymagań będzie miał szczególny wzgląd na ; - lokalizację , magazynów , składowisk.</w:t>
      </w:r>
    </w:p>
    <w:p>
      <w:pPr>
        <w:pStyle w:val="Normal"/>
        <w:ind w:left="720" w:hanging="0"/>
        <w:rPr/>
      </w:pPr>
      <w:r>
        <w:rPr/>
        <w:t xml:space="preserve">- środki ostrożności i zabezpieczenia przed zanieczyszczeniem i możliwość powstania pożaru 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2"/>
          <w:numId w:val="6"/>
        </w:numPr>
        <w:rPr>
          <w:b/>
          <w:b/>
        </w:rPr>
      </w:pPr>
      <w:r>
        <w:rPr>
          <w:b/>
        </w:rPr>
        <w:t>Ochrona przeciwpożarow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wca będzie przestrzegał przepisów ochrony przeciwpożarowej .</w:t>
      </w:r>
    </w:p>
    <w:p>
      <w:pPr>
        <w:pStyle w:val="Normal"/>
        <w:rPr/>
      </w:pPr>
      <w:r>
        <w:rPr/>
        <w:t>Wykonawca będzie utrzymywał sprawny sprzęt przeciwpożarowej, wymagany przez odpowiednie przepisy . Materiały łatwopalne będą składowane w sposób zgodny z odpowiednimi przepisami i zabezpieczone przed dostępem osób trzecich.</w:t>
      </w:r>
    </w:p>
    <w:p>
      <w:pPr>
        <w:pStyle w:val="Normal"/>
        <w:rPr/>
      </w:pPr>
      <w:r>
        <w:rPr/>
        <w:t>Wykonawca będzie odpowiedzialny za wszelkie straty spowodowane pożarem wywołanym jako rezultat realizacji robót albo przez personel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Materiały szkodliwe dla otocz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ateriały , które w sposób trwały są szkodliwe dla otoczenia , nie będą dopuszczone do użycia. Nie dopuszcza się użycia materiałów wywołujących szkodliwe promieniowanie o stężeniu większym do dopuszczalnego.</w:t>
      </w:r>
    </w:p>
    <w:p>
      <w:pPr>
        <w:pStyle w:val="Normal"/>
        <w:rPr/>
      </w:pPr>
      <w:r>
        <w:rPr/>
        <w:t>Materiały , które są szkodliwe dla otoczenia tylko w czasie robót , a po zakończeniu robót ich szkodliwość zanika ( np. materiały pylaste ) mogą być użyte pod warunkiem przestrzeganie wymagań technologicznych wbudowania . Jeżeli wymagają tego odpowiednie przepisy Zamawiający powinien otrzymać zgodę na użycia tych materiałów od właściwych organów administracji państwowej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Bezpieczeństwo i higiena p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dczas realizacji robót Wykonawca będzie przestrzegał przepisów dotyczących bezpieczeństwa i higieny pracy. W szczególności  Wykonawca ma obowiązek zadbać , aby personel nie wykonywał pracy w warunkach niebezpiecznych , szkodliwych dla zdrowia oraz nie spełniających odpowiednich wymagań sanitarnych.</w:t>
      </w:r>
    </w:p>
    <w:p>
      <w:pPr>
        <w:pStyle w:val="Normal"/>
        <w:rPr/>
      </w:pPr>
      <w:r>
        <w:rPr/>
        <w:t>Wykonawca zapewni i będzie utrzymywał wszelkie urządzenia zabezpieczające , socjalne oraz sprzęt i odpowiednią odzież ochrony życia i zdrowia osób zatrudnionych na budowie oraz dla zapewnienia bezpieczeństwa publicznego.</w:t>
      </w:r>
    </w:p>
    <w:p>
      <w:pPr>
        <w:pStyle w:val="Normal"/>
        <w:rPr/>
      </w:pPr>
      <w:r>
        <w:rPr/>
        <w:t>Uznaje się , że wszelkie koszty związane z wypełnieniem wymagań określonych powyżej nie podlegają odrębnej zapłacie i są uwzględnione w cenie za wykonanie robó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 xml:space="preserve">Ochrona i utrzymanie robó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wca będzie odpowiedzialny za ochronę robót i za wszelkie materiały i urządzenia używane do robót od daty Rozpoczęcia Robót do daty wydania Protokołu odbioru Końcowego . Wykonawca będzie utrzymywać wszystkie elementy przedmiotu Umowy do czasu końcowego obioru. Utrzymanie powinno być prowadzone w taki sposób , aby wszystkie elementy były w zadawalającym stanie przez czas , do momentu odbioru końcowego.</w:t>
      </w:r>
    </w:p>
    <w:p>
      <w:pPr>
        <w:pStyle w:val="Normal"/>
        <w:rPr/>
      </w:pPr>
      <w:r>
        <w:rPr/>
        <w:t>Wykonawca zapewni pomieszczenia socjalne dla pracowników realizujących przedmiotowe zadanie. Miejsce ustawienia socjalnych pomieszczeń na terenie budowy uzgodnić z Inwestorem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>Stosowanie się do prawa i przepis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wca zobowiązany jest znać wszystkie przepisy wydane przez centralne i miejscowe oraz inne przepisy i wytyczne , które są w jakikolwiek sposób związane z Robotami i będzie odpowiedzialny za przestrzegania tych praw , przepisów i wytycznych prowadzenia robót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TERIAŁY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b/>
          <w:sz w:val="23"/>
          <w:szCs w:val="23"/>
        </w:rPr>
        <w:t xml:space="preserve">  </w:t>
      </w:r>
      <w:r>
        <w:rPr>
          <w:b/>
        </w:rPr>
        <w:t xml:space="preserve">     </w:t>
      </w:r>
      <w:r>
        <w:rPr>
          <w:b/>
        </w:rPr>
        <w:t>1.1. Przechowywanie i składowanie materiał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wca zapewni , aby tymczasowo składowane materiały do czasu ich zabudowania były zabezpieczone przed zanieczyszczeniem , zachowały swoja jakość i właściwości . Miejsca czasowego składowania będą zlokalizowane obrębie Placu Budowy w miejscach uzgodnionych  z Inwestorem , lub poza Placem Budowy w miejscach zorganizowanych przez Wykonawc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1.2. Wariantowe stosowanie materiałów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/>
        <w:t>Jeśli dokumentacja ST  przewidują możliwość wariantowego zastosowania rodzajów materiału , Wykonawca powiadomi o tym Inwestora o swoim zamiarze co najmniej 3 dni przed użyciem materiału . Wybrany i zaakceptowany materiał nie może być później zmieniony bez Inwestora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RZĘT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/>
        <w:t>Wykonawca jest zobowiązany do używania jedynie takiego sprzętu , który nie spowoduje niekorzystnego wpływu na jakość wykonywanych robót . Sprzęt używany do wykonania robót powinien być zgodny z ofertą Wykonawcy i powinien odpowiadać pod względem typów i ilości wskazaniom zawartym w ST. Sprzęt będący własnością Wykonawcy lub wynajęty do wykonania robót ma być utrzymywany w dobrym stanie i gotowości do pracy . Będzie on zgodny z normami ochrony środowiska i przepisami dotyczącymi jego użytkownika. Miejsce usytuowania sprzętu będzie uzgodniony z Inwestorem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RANSPORT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/>
        <w:t>Wykonawca jest zobowiązany do stosowania jedynie takich środków transportu , które nie wpłyną niekorzystnie na jakość wykonywanych robót i właściwości przewożonych materiałów . Liczba środków transportu  będzie zapewniać prowadzenie robót zgodnie z zasadami określonymi w dokumentacji  ST i w  terminie przewidzianym Umową. Przy ruchu na drogach publicznych pojazdy spełniać będą wymagania dotyczące przepisów  ruchu drogowego w odniesieniu do dopuszczanych obciążeń na osie i innych parametrów technicznych . Wykonawca będzie usuwać na bieżąco , na własny koszt wszelkie zanieczyszczenia spowodowane jego pojazdami na drogach publicznych oraz dojazdach do placu budowy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ONANIE ROBÓT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</w:rPr>
      </w:pPr>
      <w:r>
        <w:rPr>
          <w:b/>
        </w:rPr>
        <w:t>4.1. Ogólne zasady wykonywania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wca jest odpowiedzialny za prowadzenie robót zgodnie z Umową , za jakość zastosowanych  materiałów , za ich zgodność z dokumentacją  przetargowa, wymaganiami ST i harmonogramem , Prawem Budowlanym i sztuką budowlaną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2. Harmonogram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wca przy sporządzaniu harmonogramu robót powinien uwzględnić następujące czynniki i warunk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ojazdy i wyjazdy z placu budow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uwzględnić warunki pogodowe dla danego czasu okresu wykonywania  robót i ich ewentualny wpływ na realizację różnych rodzajów robót</w:t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NTROLA  JAKOŚCI  ROBÓT</w:t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/>
      </w:pPr>
      <w:r>
        <w:rPr>
          <w:b/>
        </w:rPr>
        <w:t>5.1. Zasady kontroli jakości 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lem kontroli jakości robót będzie uzyskanie założonej jakości robót. Wykonawca jest odpowiedzialny za pełną kontrolę jakości materiałów. Wszystkie materiały muszą posiadać ważne atesty , certyfikaty i dopuszczenia do stosowania w budownictwi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2. Dokumenty budow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protokoły przekazania placu budowy</w:t>
      </w:r>
    </w:p>
    <w:p>
      <w:pPr>
        <w:pStyle w:val="Normal"/>
        <w:numPr>
          <w:ilvl w:val="0"/>
          <w:numId w:val="7"/>
        </w:numPr>
        <w:rPr/>
      </w:pPr>
      <w:r>
        <w:rPr/>
        <w:t>umowy cywilno – prawne z osobami trzecimi</w:t>
      </w:r>
    </w:p>
    <w:p>
      <w:pPr>
        <w:pStyle w:val="Normal"/>
        <w:numPr>
          <w:ilvl w:val="0"/>
          <w:numId w:val="7"/>
        </w:numPr>
        <w:rPr/>
      </w:pPr>
      <w:r>
        <w:rPr/>
        <w:t>protokoły odbioru robót</w:t>
      </w:r>
    </w:p>
    <w:p>
      <w:pPr>
        <w:pStyle w:val="Normal"/>
        <w:numPr>
          <w:ilvl w:val="0"/>
          <w:numId w:val="7"/>
        </w:numPr>
        <w:rPr/>
      </w:pPr>
      <w:r>
        <w:rPr/>
        <w:t>protokoły z narad i ustaleń</w:t>
      </w:r>
    </w:p>
    <w:p>
      <w:pPr>
        <w:pStyle w:val="Normal"/>
        <w:numPr>
          <w:ilvl w:val="0"/>
          <w:numId w:val="7"/>
        </w:numPr>
        <w:rPr/>
      </w:pPr>
      <w:r>
        <w:rPr/>
        <w:t>korespondencja na budowi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DBIÓR ROBÓT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b/>
          <w:sz w:val="28"/>
          <w:szCs w:val="28"/>
        </w:rPr>
        <w:t>6.1. Procedury odbioru robót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/>
        <w:t>W zależności od ustaleń roboty podlegają następującym etapom odbioru 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5"/>
        </w:numPr>
        <w:rPr/>
      </w:pPr>
      <w:r>
        <w:rPr/>
        <w:t>odbiór robót zanikających</w:t>
      </w:r>
    </w:p>
    <w:p>
      <w:pPr>
        <w:pStyle w:val="Normal"/>
        <w:numPr>
          <w:ilvl w:val="0"/>
          <w:numId w:val="5"/>
        </w:numPr>
        <w:rPr/>
      </w:pPr>
      <w:r>
        <w:rPr/>
        <w:t>odbiór częściowy</w:t>
      </w:r>
    </w:p>
    <w:p>
      <w:pPr>
        <w:pStyle w:val="Normal"/>
        <w:numPr>
          <w:ilvl w:val="0"/>
          <w:numId w:val="5"/>
        </w:numPr>
        <w:rPr/>
      </w:pPr>
      <w:r>
        <w:rPr/>
        <w:t>odbiór końcowy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b/>
          <w:sz w:val="28"/>
          <w:szCs w:val="28"/>
        </w:rPr>
        <w:t>6.2. Odbiór robót zanikających i ulegających zakryciu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/>
        <w:t>Odbiór robót zanikających i ulegających zakryciu musi być przeprowadzony w ten sposób, aby umożliwić wykonanie ewentualnych poprawek bez hamowania postępu robót . Odbioru robót dokonuje przedstawiciel Inwestora ( np. inspektor nadzoru ). Gotowość danej części robót do odbioru zgłasza Wykonawca na piśmie , a w ciągu 3 dni od zgłoszenia przedstawiciel Inwestora winien przystąpić do odbioru . Wykonawca robót nie może kontynuować robót bez odbioru robót zanikających i ulegającym ukryciu . Żaden odbiór przed odbiorem końcowym nie zwalnia Wykonawcy od zobowiązań określonych Umową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6.3. Odbiór częściowy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/>
        <w:t xml:space="preserve">Odbiór częściowy </w:t>
      </w:r>
    </w:p>
    <w:p>
      <w:pPr>
        <w:pStyle w:val="Normal"/>
        <w:rPr/>
      </w:pPr>
      <w:r>
        <w:rPr/>
        <w:t>Odbiór częściowy polega na ocenie ilości i jakości wykonanych części robót . Odbioru częściowego robót dokonuje się według zasad przy odbiorze końcowym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b/>
          <w:sz w:val="28"/>
          <w:szCs w:val="28"/>
        </w:rPr>
        <w:t>6.4.Odbiór końcowy robót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/>
        <w:t>Odbioru należy dokonywać z uwzględnieniem poniższych zasad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Odbiór końcowy polega na końcowej ocenie rzeczywistego  stanu robót w odniesieniu do ich ilości , jakości i wartości .</w:t>
      </w:r>
    </w:p>
    <w:p>
      <w:pPr>
        <w:pStyle w:val="Normal"/>
        <w:numPr>
          <w:ilvl w:val="0"/>
          <w:numId w:val="12"/>
        </w:numPr>
        <w:rPr/>
      </w:pPr>
      <w:r>
        <w:rPr/>
        <w:t>Całkowite zakończenie robót oraz gotowość do odbioru końcowego musi być potwierdzona przez Wykonawcę na piśmie wraz z bezzwłocznym powiadomieniem o tym fakcie Inwestora 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Odbiór końcowy robót nastąpi w terminie ustalonym w Umowie , licząc od dnia potwierdzenia  przez przedstawiciela Inwestora ( inspektora nadzoru ) zakończenie robót i przekazania dokumentów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Przedstawiciel Inwestora  potwierdzi pisemnie gotowość robót do odbioru końcowego </w:t>
      </w:r>
    </w:p>
    <w:p>
      <w:pPr>
        <w:pStyle w:val="Normal"/>
        <w:numPr>
          <w:ilvl w:val="0"/>
          <w:numId w:val="12"/>
        </w:numPr>
        <w:rPr/>
      </w:pPr>
      <w:r>
        <w:rPr/>
        <w:t>Komisja odbierająca roboty dokona ich oceny jakościowej na podstawie przedłożonych dokumentów , wyników pomiarów , oceny wizualnej oraz zgodności robót z dokumentacją i ST. Przedstawiciele Wykonawcy również  wezmą udział w pracy komisji .</w:t>
      </w:r>
    </w:p>
    <w:p>
      <w:pPr>
        <w:pStyle w:val="Normal"/>
        <w:numPr>
          <w:ilvl w:val="0"/>
          <w:numId w:val="12"/>
        </w:numPr>
        <w:rPr/>
      </w:pPr>
      <w:r>
        <w:rPr/>
        <w:t>W przypadku nie wykonania wyznaczonych robót poprawkowych lub robót uzupełniających komisja przerwie swoje czynności i ustali nowy termin odbioru końcowego 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b/>
          <w:sz w:val="28"/>
          <w:szCs w:val="28"/>
        </w:rPr>
        <w:t>6.5.Dokumenty do odbioru końcowego robót 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/>
        <w:t xml:space="preserve">Do odbioru końcowego robót Wykonawca jest zobowiązany przygotować 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protokoły odbiorów częściowych i zanikających</w:t>
      </w:r>
    </w:p>
    <w:p>
      <w:pPr>
        <w:pStyle w:val="Normal"/>
        <w:numPr>
          <w:ilvl w:val="0"/>
          <w:numId w:val="10"/>
        </w:numPr>
        <w:rPr/>
      </w:pPr>
      <w:r>
        <w:rPr/>
        <w:t>protokoły uruchomień</w:t>
      </w:r>
    </w:p>
    <w:p>
      <w:pPr>
        <w:pStyle w:val="Normal"/>
        <w:numPr>
          <w:ilvl w:val="0"/>
          <w:numId w:val="10"/>
        </w:numPr>
        <w:rPr/>
      </w:pPr>
      <w:r>
        <w:rPr/>
        <w:t>instrukcje obsługi</w:t>
      </w:r>
    </w:p>
    <w:p>
      <w:pPr>
        <w:pStyle w:val="Normal"/>
        <w:numPr>
          <w:ilvl w:val="0"/>
          <w:numId w:val="10"/>
        </w:numPr>
        <w:rPr/>
      </w:pPr>
      <w:r>
        <w:rPr/>
        <w:t>atesty i zezwolenia dotyczące urządzeń i instalacji zamontowanych lub wykonanych w trakcie realizacji Umowy</w:t>
      </w:r>
    </w:p>
    <w:p>
      <w:pPr>
        <w:pStyle w:val="Normal"/>
        <w:numPr>
          <w:ilvl w:val="0"/>
          <w:numId w:val="10"/>
        </w:numPr>
        <w:rPr/>
      </w:pPr>
      <w:r>
        <w:rPr/>
        <w:t>gdy zachodzi taka potrzeba – protokoły kominiarski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rzypadku , gdy zdaniem Komisji Odbiorowej robót pod względem dokumentacyjnym nie są przygotowane w sposób zadawalający do odbioru końcowego – Komisja w porozumieniu z Wykonawcą wyznaczy ponowny termin odbioru .</w:t>
      </w:r>
    </w:p>
    <w:p>
      <w:pPr>
        <w:pStyle w:val="Normal"/>
        <w:rPr/>
      </w:pPr>
      <w:r>
        <w:rPr/>
        <w:t>Termin Wykonania robót poprawkowych i uzupełniających wyznacza komisja w porozumieniu z Wykonawcą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PODSTAWA PŁATNOŚCI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/>
        <w:t>Podstaw płatności  jest cena jednostkowa skalkulowana przez Wykonawcę za jednostkę obmiarową ustaloną dla danej pozycji Przedmiaru Robót .</w:t>
      </w:r>
    </w:p>
    <w:p>
      <w:pPr>
        <w:pStyle w:val="Normal"/>
        <w:rPr/>
      </w:pPr>
      <w:r>
        <w:rPr/>
        <w:t>Cena jednostkowa pozycji będzie wszystkie czynności , wymagania i badania składające się jej wykonanie określone dla tej roboty w Specyfikacji Technicznej Cena jednostkowa będzie obejmować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robociznę bezpośrednią</w:t>
      </w:r>
    </w:p>
    <w:p>
      <w:pPr>
        <w:pStyle w:val="Normal"/>
        <w:numPr>
          <w:ilvl w:val="0"/>
          <w:numId w:val="8"/>
        </w:numPr>
        <w:rPr/>
      </w:pPr>
      <w:r>
        <w:rPr/>
        <w:t>wartość zużytych materiałów wraz z kosztami zakupu</w:t>
      </w:r>
    </w:p>
    <w:p>
      <w:pPr>
        <w:pStyle w:val="Normal"/>
        <w:numPr>
          <w:ilvl w:val="0"/>
          <w:numId w:val="8"/>
        </w:numPr>
        <w:rPr/>
      </w:pPr>
      <w:r>
        <w:rPr/>
        <w:t>wartość pracy sprzętu wraz z kosztami jednorazowymi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koszty pośrednie , w skład których wschodzą : płace personelu i kierownika budowy , pracowników nadzoru , koszty urządzeń i eksploatacji zaplecza budowy ( w tym doprowadzenie energii i wody , budowa dróg dojazdowych ) , koszty dotyczące oznakowania robót , wydatki dotyczące BHP , usługi obce na rzecz budowy , ekspertyzy dotyczące wykonania robót , ubezpieczenia oraz koszty zarządu  przedsiębiorstwa Wykonawcy . </w:t>
      </w:r>
    </w:p>
    <w:p>
      <w:pPr>
        <w:pStyle w:val="Normal"/>
        <w:numPr>
          <w:ilvl w:val="0"/>
          <w:numId w:val="8"/>
        </w:numPr>
        <w:rPr/>
      </w:pPr>
      <w:r>
        <w:rPr/>
        <w:t>Zysk kalkulacyjny zawierający ewentualne ryzyko Wykonawcy z tytułu innych wydatków mogących wystąpić w czasie realizacji robót w okresie gwarancyjnym .</w:t>
      </w:r>
    </w:p>
    <w:p>
      <w:pPr>
        <w:pStyle w:val="Normal"/>
        <w:numPr>
          <w:ilvl w:val="0"/>
          <w:numId w:val="8"/>
        </w:numPr>
        <w:rPr/>
      </w:pPr>
      <w:r>
        <w:rPr/>
        <w:t>Podatki obliczone zgodnie zobowiązującymi przepis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a jednostkowa zaproponowana przez Wykonawcę za dana pozycję Przedmiaru Robót jest ostateczna i wyklucza możliwość żądania dodatkowej zapłaty za wykonanie robót objętych tą pozycją kosztorysową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BEZPIECZENIE I OZNAKOWANIE TERENU BUDOWY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/>
        <w:t>Wykonawca w ramach realizacji robót objętych umową jest zobowiązany wykonać zabezpieczenia terenu budowy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ZAWARTOŚĆ 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B-1.01.01                                 Posadzka z wykładzina z PCV  - kod CPV  45432130-4</w:t>
      </w:r>
    </w:p>
    <w:p>
      <w:pPr>
        <w:pStyle w:val="Normal"/>
        <w:rPr/>
      </w:pPr>
      <w:r>
        <w:rPr/>
        <w:t>B-1.01.02                                 Roboty malarskie – kod CPV 45442100-8</w:t>
      </w:r>
    </w:p>
    <w:p>
      <w:pPr>
        <w:pStyle w:val="Bezodstpw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ezodstpw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ezodstpw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ezodstpw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ezodstpw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ezodstpw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ezodstpw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ezodstpw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ezodstpw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ezodstpw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ezodstpw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ezodstpw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ezodstpw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ezodstpw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ezodstpw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ezodstpw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ezodstpw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ezodstpw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ezodstpw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ezodstpw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ezodstpw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ezodstpw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ezodstpw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ezodstpw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ezodstpw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ezodstpw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ezodstpw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ezodstpw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ezodstpw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ezodstpw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ezodstpw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ezodstpw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ezodstpw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ezodstpw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ezodstpw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-1.01.01     POSADZKI z wykładzin PCV kod CPV – 45432130-4</w:t>
      </w:r>
    </w:p>
    <w:p>
      <w:pPr>
        <w:pStyle w:val="Bezodstpw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ezodstpw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ezodstpw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ezodstpw"/>
        <w:numPr>
          <w:ilvl w:val="0"/>
          <w:numId w:val="1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dmiot SST</w:t>
      </w:r>
    </w:p>
    <w:p>
      <w:pPr>
        <w:pStyle w:val="Bezodstpw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Przedmiotem niniejszej szczegółowej specyfikacji technicznej są wymagania dotyczące wykonania i odbioru robót posadzek z wykładzin rolowanych przeznaczonych do układania w obiektach służby zdrowia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kres stosowania SST</w:t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Szczegółowa specyfikacja techniczna jest stosowana jako dokument przetargowy i kontraktowy przy zleceniu i realizacji robót polegających na wykonaniu posadzek wykładzin rulonowych PCW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kres robót objętych SST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Roboty , których dotyczy specyfikacja , obejmują wszelkie czynności umożliwiające i mające na celu wykonania  posadzek z wykładzin rulonowych PCW łączenie ze zgrzewaniem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eślenia podstawowe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Określenia podane w niniejszej SST są zgodne z obowiązującymi odpowiednimi normami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Wykonanie podług z wykładzin rulonowych PCW winno być realizowane przez przedsiębiorstwo mające właściwe doświadczenie w realizacji tego typu robót i gwarantujące właściwą jakość wykonania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eriały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numPr>
          <w:ilvl w:val="0"/>
          <w:numId w:val="15"/>
        </w:numPr>
        <w:rPr/>
      </w:pPr>
      <w:r>
        <w:rPr>
          <w:sz w:val="24"/>
          <w:szCs w:val="24"/>
        </w:rPr>
        <w:t>Wykładziny rolowane PCW  gr.2-3 mm  antyelektrostatyczne , łatwo zmywalna woda z dodatkiem środków myjących , trudnopalna , odporna na  ścieranie</w:t>
      </w:r>
    </w:p>
    <w:p>
      <w:pPr>
        <w:pStyle w:val="Bezodstpw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Preparat głęboko penetrujący</w:t>
      </w:r>
    </w:p>
    <w:p>
      <w:pPr>
        <w:pStyle w:val="Bezodstpw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Klej do klejenia  wykładzin</w:t>
      </w:r>
    </w:p>
    <w:p>
      <w:pPr>
        <w:pStyle w:val="Bezodstpw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Listwy podłogowe z MDF</w:t>
      </w:r>
    </w:p>
    <w:p>
      <w:pPr>
        <w:pStyle w:val="Bezodstpw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Pręty spawalnicze z nieplastykowanego PCW w kolorze dostosowanym do koloru wykładziny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zęt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Roboty można wykonywać ręcznie , przy użyciu dowolnego sprzętu.</w:t>
        <w:br/>
        <w:t>Może być wykorzystywany sprzęt podany poniżej :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- noże do przycinania wykładzin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- wałki dociskowe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- liniały stalowe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- zgrzewarka do wykładzin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ansport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Materiały mogą być przewożone dowolnymi środkami transportu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Podczas transportu materiały powinny być zabezpieczone przed uszkodzeniami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nie posadzek PCW</w:t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Do wykonania posadzek z wykładzin PCW można przystąpić po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oczyszczeniu podłoża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wyrównaniu podłoża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/>
      </w:pPr>
      <w:r>
        <w:rPr>
          <w:sz w:val="24"/>
          <w:szCs w:val="24"/>
        </w:rPr>
        <w:t>Temperatura powietrza przy wykonywaniu posadzek nie powinna być niższa niż 1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 i powinna być zapewniona co najmniej na kilka dni przed wykonywaniem robót , w trakcie ich wykonywania oraz w okresie wysychania kleju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Wykładziny PCW i kleje należy dostarczyć do pomieszczeń , w których będą układane co najmniej na 254 godziny przed układaniem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Wykładzina arkuszowa powinna być na 24 godziny przed przyklejeniem rozwinięta na podkładzie tak , aby arkusze tworzyły zakłady szerokości 2-3 cm. Wykładzinę przyklejamy na całej powierzchni . Nie dopuszcza się występowania na powierzchni posadzki miejsc nie przyklejonych w postaci fałd , pęcherzy , odstających brzegów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Posadzki z wykładzin z PCW należy przy ścianach wykończyć wywinięciem wykładziny na ścianie o wysokości 15 cm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9.Kontrola jakości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- sprawdzenie zgodności  materiałów pod względem ich zgodności z aktualnymi normami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- sprawdzenie  wykonania podkładu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- sprawdzenie poprawności wykonania posadzki z wykładzin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Podczas odbioru jakościowego wykładzin , przeznaczonych do wykonania posadzek należy sprawdzić :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zaświadczenie o jakości wystawione przez producenta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- świadectwo dopuszczenia do stosowania wykładzin w tego typu obiektach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- gatunek dostarczonych wykładzin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- jednolitość wzoru i barwy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Wykładzina powinna posiadać oznaczenia na spodniej powierzchni : dane producenta , oznaczenia rodzaju , barwy i gatunku , numer świadectwa dopuszczenia do użytku w budownictwie  lub obowiązującej normy 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Kontrola jakości wykonanej posadzki obejmuje sprawdzenie :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- poprawność przylegania wykładziny do podłoża ( niedopuszczalne jest występowanie miejsc nie przylegających , fałd , pęcherzy , odstających brzegów )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- wyglądu powierzchni – powierzchnie powinny być równe , czyste , gładkie , nie zanieczyszczone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0.Obmiar robót</w:t>
      </w:r>
    </w:p>
    <w:p>
      <w:pPr>
        <w:pStyle w:val="Bezodstpw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Jednostką obmiarową robót jest m2 powierzchni.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11.Odbiór robót</w:t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Odbiór robót powinien obejmować :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-  sprawdzenie wyglądu zewnętrznego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- sprawdzenie prawidłowości ukształtowania powierzchni posadzki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  <w:t>- sprawdzenie prawidłowości wykonania styków materiałów posadzkowych</w:t>
      </w:r>
    </w:p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12.Przepisy związane</w:t>
      </w:r>
    </w:p>
    <w:p>
      <w:pPr>
        <w:pStyle w:val="Bezodstpw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2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spacing w:lineRule="auto" w:line="276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PN-85/B-04500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Wymagania i badania zapraw budowlanych i klei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spacing w:lineRule="auto" w:line="276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PN-B-89002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spacing w:lineRule="auto" w:line="276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Elementy z tworzyw sztucznych dla budownictwa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spacing w:lineRule="auto" w:line="276"/>
              <w:rPr>
                <w:b/>
                <w:b/>
                <w:bCs/>
                <w:sz w:val="24"/>
                <w:lang w:eastAsia="en-US"/>
              </w:rPr>
            </w:pPr>
            <w:r>
              <w:rPr>
                <w:b/>
                <w:bCs/>
                <w:sz w:val="24"/>
                <w:lang w:eastAsia="en-US"/>
              </w:rPr>
              <w:t>PN-EN 649:2002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32" w:leader="none"/>
              </w:tabs>
              <w:spacing w:lineRule="auto" w:line="276"/>
              <w:rPr/>
            </w:pPr>
            <w:r>
              <w:rPr>
                <w:sz w:val="24"/>
                <w:lang w:eastAsia="en-US"/>
              </w:rPr>
              <w:t>Elastyczne pokrycia podłogowe. Homogeniczne i heterogeniczne. Pokrycia podłogowe z polichlorku winylu</w:t>
            </w:r>
          </w:p>
        </w:tc>
      </w:tr>
    </w:tbl>
    <w:p>
      <w:pPr>
        <w:pStyle w:val="Bezodstpw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1"/>
          <w:szCs w:val="31"/>
        </w:rPr>
        <w:t>B-1.01.02</w:t>
      </w:r>
      <w:r>
        <w:rPr>
          <w:b/>
          <w:sz w:val="32"/>
          <w:szCs w:val="32"/>
        </w:rPr>
        <w:t xml:space="preserve">    Malowanie farbą lateksową tynków wewnętrznych  kod CPV – 45442100-8</w:t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WSTĘP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Przedmiot Specyfikacji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/>
        <w:t>Przedmiotem niniejszej specyfikacji są wymagania dotyczące wykonania i odbioru  robót związanych z  malowaniem podłoży farbami lateksową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Zakres stosowania Specyfikacj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Specyfikacja jest stosowana jako dokument przetargowy i kontraktowy przy zleceniu i realizacji robót wymienionych w pkt. 1.1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Zakres robót objętych  specyfikacją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/>
        <w:t>Ustalenia zawarte w niniejszej specyfikacji dotyczą zasad  wykonywania i odbioru   robót  wykonanych farbami lateksowymi  lub olejnymi na różnych podłożach .</w:t>
      </w:r>
    </w:p>
    <w:p>
      <w:pPr>
        <w:pStyle w:val="Normal"/>
        <w:rPr/>
      </w:pPr>
      <w:r>
        <w:rPr/>
        <w:t>Które są bezwzględnie konieczne przy realizacji modernizacji pomieszczeń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Ogólne wymagania dotyczące robó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Wykonawca robót jest odpowiedzialny za jakość i standard wykonanych robót oraz za ich zgodność z projektem , obowiązującymi normami , specyfikacją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 MATERIAŁ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Do realizacji robót określonych niniejszą specyfikacją możemy stosować farbę lateksową np. Dekoral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. SPRZĘT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/>
        <w:t>Sprzęt przeznaczony do realizacji robót opisanych w niniejszej specyfikacji powinien spełniać wymagania zawarte w specyfikacji</w:t>
      </w:r>
    </w:p>
    <w:p>
      <w:pPr>
        <w:pStyle w:val="Normal"/>
        <w:rPr/>
      </w:pPr>
      <w:r>
        <w:rPr/>
        <w:t>Poza sprzętem  tam  opisanym stosuje się narzędzia przynależne  do wykonywania tych robót.</w:t>
      </w:r>
    </w:p>
    <w:p>
      <w:pPr>
        <w:pStyle w:val="Normal"/>
        <w:rPr/>
      </w:pPr>
      <w:r>
        <w:rPr/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TRANSPORT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/>
        <w:t>Transport , zarówno zewnętrzny jak i wewnętrzny spełniać będzie wymogi specyfikacji będzie zgodny z wymogami stawianymi dla transport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WYKONANIE ROBÓT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 Ogólne warunki wykonania robót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/>
        <w:t>Ogólne warunki wykonania robót podano w specyfikacji „ Wymagania ogólne „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5.2. Szczegółowe warunki wykonania robót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/>
      </w:pPr>
      <w:r>
        <w:rPr/>
        <w:t>Przed przystąpieniem do wykonywania robót malarskich należy sprawdzić , czy podłoże spełnia następujące warunki ;</w:t>
      </w:r>
    </w:p>
    <w:p>
      <w:pPr>
        <w:pStyle w:val="Normal"/>
        <w:rPr/>
      </w:pPr>
      <w:r>
        <w:rPr/>
        <w:t xml:space="preserve">- jest gładkie i równe , tzn. nie posiada wgłębień , zacieków i spełnia wymagania określone </w:t>
      </w:r>
    </w:p>
    <w:p>
      <w:pPr>
        <w:pStyle w:val="Normal"/>
        <w:rPr/>
      </w:pPr>
      <w:r>
        <w:rPr/>
        <w:t xml:space="preserve">  </w:t>
      </w:r>
      <w:r>
        <w:rPr/>
        <w:t>dla tynków,</w:t>
      </w:r>
    </w:p>
    <w:p>
      <w:pPr>
        <w:pStyle w:val="Normal"/>
        <w:rPr/>
      </w:pPr>
      <w:r>
        <w:rPr/>
        <w:t xml:space="preserve">- jest dostatecznie mocne , tzn. powierzchniowo nie pylące przy pocieraniu dłonią , </w:t>
      </w:r>
    </w:p>
    <w:p>
      <w:pPr>
        <w:pStyle w:val="Normal"/>
        <w:rPr/>
      </w:pPr>
      <w:r>
        <w:rPr/>
        <w:t xml:space="preserve">   </w:t>
      </w:r>
      <w:r>
        <w:rPr/>
        <w:t>nie wykruszające się , bez widocznych rys, spękań i rozwarstwień,</w:t>
      </w:r>
    </w:p>
    <w:p>
      <w:pPr>
        <w:pStyle w:val="Normal"/>
        <w:rPr/>
      </w:pPr>
      <w:r>
        <w:rPr/>
        <w:t>- jest czyste , tzn. bez  plam , zaoliwień i innych zanieczyszczeń ,</w:t>
      </w:r>
    </w:p>
    <w:p>
      <w:pPr>
        <w:pStyle w:val="Normal"/>
        <w:rPr/>
      </w:pPr>
      <w:r>
        <w:rPr/>
        <w:t>- jest w dostatecznym stopniu dojrzałe do wymalowania,</w:t>
      </w:r>
    </w:p>
    <w:p>
      <w:pPr>
        <w:pStyle w:val="Normal"/>
        <w:rPr/>
      </w:pPr>
      <w:r>
        <w:rPr/>
        <w:t xml:space="preserve">- jest dostatecznie suche ( 4 % wilgotności podłoża dla farb emulsyjnych i 3% dla farb </w:t>
      </w:r>
    </w:p>
    <w:p>
      <w:pPr>
        <w:pStyle w:val="Normal"/>
        <w:rPr/>
      </w:pPr>
      <w:r>
        <w:rPr/>
        <w:t xml:space="preserve">  </w:t>
      </w:r>
      <w:r>
        <w:rPr/>
        <w:t>olejnych )</w:t>
      </w:r>
    </w:p>
    <w:p>
      <w:pPr>
        <w:pStyle w:val="Normal"/>
        <w:rPr/>
      </w:pPr>
      <w:r>
        <w:rPr/>
        <w:t xml:space="preserve">Roboty malarskie należy prowadzić w temperaturze nie niżej + 5 </w:t>
      </w:r>
      <w:r>
        <w:rPr>
          <w:rFonts w:cs="Arial" w:ascii="Arial" w:hAnsi="Arial"/>
        </w:rPr>
        <w:t>˚</w:t>
      </w:r>
      <w:r>
        <w:rPr/>
        <w:t xml:space="preserve"> C i nie wyższej niż </w:t>
      </w:r>
    </w:p>
    <w:p>
      <w:pPr>
        <w:pStyle w:val="Normal"/>
        <w:rPr/>
      </w:pPr>
      <w:r>
        <w:rPr/>
        <w:t xml:space="preserve">+ 20 </w:t>
      </w:r>
      <w:r>
        <w:rPr>
          <w:rFonts w:cs="Arial" w:ascii="Arial" w:hAnsi="Arial"/>
        </w:rPr>
        <w:t>˚</w:t>
      </w:r>
      <w:r>
        <w:rPr/>
        <w:t xml:space="preserve"> C.</w:t>
      </w:r>
    </w:p>
    <w:p>
      <w:pPr>
        <w:pStyle w:val="Normal"/>
        <w:rPr/>
      </w:pPr>
      <w:r>
        <w:rPr/>
        <w:t>Przy malowaniu farbami lateksowymi  przez zastosowanie wałków , pędzli lub szczotek każda następna farba nakładana jest w kierunku prostopadłym do kierunku poprzecznego nałożenia . Nakładanie farby rozpoczynamy w kierunku poziomym.</w:t>
      </w:r>
    </w:p>
    <w:p>
      <w:pPr>
        <w:pStyle w:val="Normal"/>
        <w:rPr/>
      </w:pPr>
      <w:r>
        <w:rPr/>
        <w:t>Taki sam sposób nakładania farby na podłoże stosujemy w przypadku farb ftalowych .</w:t>
      </w:r>
    </w:p>
    <w:p>
      <w:pPr>
        <w:pStyle w:val="Normal"/>
        <w:rPr/>
      </w:pPr>
      <w:r>
        <w:rPr/>
        <w:t>Właściwą konsystencje farb uzyskuje się poprzez dodanie rozcieńczalników przewidzianych w certyfikacie i mieszanie koliste zawsze w jednym , dowolnie wybranym kierunku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 KONTROLA JAKOŚCI ROBÓT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/>
        <w:t>Powłoki przy malowaniu farbami lateksowymi powinny :</w:t>
      </w:r>
    </w:p>
    <w:p>
      <w:pPr>
        <w:pStyle w:val="Normal"/>
        <w:rPr/>
      </w:pPr>
      <w:r>
        <w:rPr/>
        <w:t>- być zmywalne dla środków myjących i dezynfekujących z wyjątkiem spirytusu ,</w:t>
      </w:r>
    </w:p>
    <w:p>
      <w:pPr>
        <w:pStyle w:val="Normal"/>
        <w:rPr/>
      </w:pPr>
      <w:r>
        <w:rPr/>
        <w:t xml:space="preserve">- być odporne na tarcie na sucho i szorowanie podczas mycia roztworem środka myjącego </w:t>
      </w:r>
    </w:p>
    <w:p>
      <w:pPr>
        <w:pStyle w:val="Normal"/>
        <w:rPr/>
      </w:pPr>
      <w:r>
        <w:rPr/>
        <w:t>- dawać aksamitno-matowy wygląd pomalowanej powierzchni.</w:t>
      </w:r>
    </w:p>
    <w:p>
      <w:pPr>
        <w:pStyle w:val="Normal"/>
        <w:rPr/>
      </w:pPr>
      <w:r>
        <w:rPr/>
        <w:t xml:space="preserve">- mieć barwę powłok jednolitą i równomierną , bez smug , plam , zgodną ze wzorcem </w:t>
      </w:r>
    </w:p>
    <w:p>
      <w:pPr>
        <w:pStyle w:val="Normal"/>
        <w:rPr/>
      </w:pPr>
      <w:r>
        <w:rPr/>
        <w:t xml:space="preserve">  </w:t>
      </w:r>
      <w:r>
        <w:rPr/>
        <w:t>producenta .</w:t>
      </w:r>
    </w:p>
    <w:p>
      <w:pPr>
        <w:pStyle w:val="Normal"/>
        <w:rPr/>
      </w:pPr>
      <w:r>
        <w:rPr/>
        <w:t>Powierzchnia powłok lateksowych powinny być bez uszkodzeń , smug , prześwitów , plam i śladów pędzla .  Nie dopuszcza się spękań , łuszczenia powłok , odstawania od podłoża oraz widocznych łączeń i poprawek .</w:t>
      </w:r>
    </w:p>
    <w:p>
      <w:pPr>
        <w:pStyle w:val="Normal"/>
        <w:rPr/>
      </w:pPr>
      <w:r>
        <w:rPr/>
        <w:t>Dopuszcza się przy malowaniu farbami lateksowymi , chropowatość powłoki odpowiadającą rodzajowi faktury pokrywanego podłoża. Przy powłokach w kolorach innych niż biały niedopuszczalne jest występowanie rozcierających się grudek pigmentów i wypełniaczy.</w:t>
      </w:r>
    </w:p>
    <w:p>
      <w:pPr>
        <w:pStyle w:val="Normal"/>
        <w:rPr/>
      </w:pPr>
      <w:r>
        <w:rPr/>
        <w:t>Powłoki z farb olejnych nawierzchniowych  powinny mieć barwę jednolitą , zgodną ze wzorcem , bez śladów pędzla , smug zacieków , uszkodzeń , zmarszczeń , plam i zmiany odcienia .</w:t>
      </w:r>
    </w:p>
    <w:p>
      <w:pPr>
        <w:pStyle w:val="Normal"/>
        <w:rPr/>
      </w:pPr>
      <w:r>
        <w:rPr/>
        <w:t>Dopuszcza się chropowatość powłoki odpowiadającą rodzajowi faktury pokrywanego podłoża lub podkładu .</w:t>
      </w:r>
    </w:p>
    <w:p>
      <w:pPr>
        <w:pStyle w:val="Normal"/>
        <w:rPr/>
      </w:pPr>
      <w:r>
        <w:rPr/>
        <w:t>Powłoki powinny mieć jednolity połysk , a powłoki matowe powinny być jednolicie matowe lub półmatowe.</w:t>
      </w:r>
    </w:p>
    <w:p>
      <w:pPr>
        <w:pStyle w:val="Normal"/>
        <w:rPr/>
      </w:pPr>
      <w:r>
        <w:rPr/>
        <w:t>W przypadku powłok jednowarstwowych dopuszcza się nieznaczne miejscowe zmatowienie oraz różnice w odcieniu .</w:t>
      </w:r>
    </w:p>
    <w:p>
      <w:pPr>
        <w:pStyle w:val="Normal"/>
        <w:rPr/>
      </w:pPr>
      <w:r>
        <w:rPr/>
        <w:t>Wszystkie powłoki z farb nawierzchniowych powinny wytrzymywać próbę na zmywanie , wycieranie , zarysowanie , przyczepność i wsiąkliwość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.     ODBIÓR ROBÓ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Jeżeli badania i próby  dadzą wynik pozytywny i zostaną spełnione wymagania określone w niniejszej specyfikacji , to roboty należy uznać za wykonane prawidłowo 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.     PRZEPISY ZWIĄZANE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1 Normy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360" w:hanging="0"/>
        <w:rPr/>
      </w:pPr>
      <w:r>
        <w:rPr/>
        <w:t>1. PN-66/C-96023           Przetwory naftowe. Benzyna do lakierów</w:t>
      </w:r>
    </w:p>
    <w:p>
      <w:pPr>
        <w:pStyle w:val="Normal"/>
        <w:ind w:left="360" w:hanging="0"/>
        <w:rPr/>
      </w:pPr>
      <w:r>
        <w:rPr/>
        <w:t>2. PN-69/B-10280           Roboty malarskie farbami emulsyjnymi , lateksowymi</w:t>
      </w:r>
    </w:p>
    <w:p>
      <w:pPr>
        <w:pStyle w:val="Normal"/>
        <w:ind w:left="360" w:hanging="0"/>
        <w:rPr/>
      </w:pPr>
      <w:r>
        <w:rPr/>
        <w:t>3. PN-80/C-04401           Pigmenty . Ogólne metody badań</w:t>
      </w:r>
    </w:p>
    <w:p>
      <w:pPr>
        <w:pStyle w:val="Normal"/>
        <w:ind w:left="360" w:hanging="0"/>
        <w:rPr/>
      </w:pPr>
      <w:r>
        <w:rPr/>
        <w:t xml:space="preserve">4. PN-69/B-10285           Roboty malarskie farbami ftalowymi , emaliami i lakierami </w:t>
      </w:r>
    </w:p>
    <w:p>
      <w:pPr>
        <w:pStyle w:val="Normal"/>
        <w:ind w:left="360" w:hanging="0"/>
        <w:rPr/>
      </w:pPr>
      <w:r>
        <w:rPr/>
        <w:t xml:space="preserve">                                         </w:t>
      </w:r>
      <w:r>
        <w:rPr/>
        <w:t>na spoiwach bezwodnych</w:t>
      </w:r>
    </w:p>
    <w:p>
      <w:pPr>
        <w:pStyle w:val="Normal"/>
        <w:ind w:left="360" w:hanging="0"/>
        <w:rPr/>
      </w:pPr>
      <w:r>
        <w:rPr/>
        <w:t>5. BN-79/6113-44           Farby olejne i ftalowe nawierzchniowe ogólnego stosowania</w:t>
      </w:r>
    </w:p>
    <w:p>
      <w:pPr>
        <w:pStyle w:val="Normal"/>
        <w:ind w:left="360" w:hanging="0"/>
        <w:rPr/>
      </w:pPr>
      <w:r>
        <w:rPr/>
        <w:t>6. BN-84/6117-05           Farby emulsyjne  i lateksowe do wymalowań wewnętrznych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p>
      <w:pPr>
        <w:pStyle w:val="Normal"/>
        <w:rPr>
          <w:b/>
          <w:b/>
          <w:sz w:val="31"/>
          <w:szCs w:val="31"/>
        </w:rPr>
      </w:pPr>
      <w:r>
        <w:rPr>
          <w:b/>
          <w:sz w:val="31"/>
          <w:szCs w:val="3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Franklin Gothic Medium">
    <w:charset w:val="ee"/>
    <w:family w:val="swiss"/>
    <w:pitch w:val="variable"/>
  </w:font>
  <w:font w:name="Script MT Bold">
    <w:charset w:val="00"/>
    <w:family w:val="script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1249"/>
        </w:tabs>
        <w:ind w:left="1249" w:hanging="540"/>
      </w:pPr>
      <w:rPr/>
    </w:lvl>
    <w:lvl w:ilvl="2">
      <w:start w:val="8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>
      <w:startOverride w:val="1"/>
    </w:lvlOverride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1:07:00Z</dcterms:created>
  <dc:creator>user</dc:creator>
  <dc:description/>
  <cp:keywords/>
  <dc:language>en-US</dc:language>
  <cp:lastModifiedBy>b.wolowicz</cp:lastModifiedBy>
  <cp:lastPrinted>2016-01-28T10:41:00Z</cp:lastPrinted>
  <dcterms:modified xsi:type="dcterms:W3CDTF">2016-04-21T11:09:00Z</dcterms:modified>
  <cp:revision>4</cp:revision>
  <dc:subject/>
  <dc:title>SPECYFIKACJE  TECHNICZNE</dc:title>
</cp:coreProperties>
</file>