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8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5, poz. 2164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</w:t>
      </w:r>
      <w:r>
        <w:rPr>
          <w:rFonts w:cs="Arial" w:ascii="Arial" w:hAnsi="Arial"/>
          <w:b/>
          <w:szCs w:val="24"/>
        </w:rPr>
        <w:t xml:space="preserve">robót budowlanych polegających na </w:t>
      </w:r>
      <w:r>
        <w:rPr>
          <w:rFonts w:cs="Arial" w:ascii="Arial" w:hAnsi="Arial"/>
          <w:b/>
          <w:sz w:val="22"/>
          <w:szCs w:val="22"/>
        </w:rPr>
        <w:t>rozbiórce budynku przy ul. Chłopickiego 3 w Częstochowie w zakresie I etapu obejmującego rozebranie balkonów</w:t>
      </w:r>
      <w:r>
        <w:rPr>
          <w:rFonts w:cs="Arial" w:ascii="Arial" w:hAnsi="Arial"/>
          <w:b/>
          <w:szCs w:val="24"/>
        </w:rPr>
        <w:t>.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akres przedmiotu umowy został określony w dokumentacji projektowej, specyfikacji technicznej wykonania i odbioru robót, w ofercie Wykonawcy z dnia ……………..  oraz postanowieniach niniejszej umowy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357" w:hanging="357"/>
        <w:rPr/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2"/>
        </w:numPr>
        <w:tabs>
          <w:tab w:val="clear" w:pos="708"/>
        </w:tabs>
        <w:ind w:left="283" w:hanging="284"/>
        <w:rPr>
          <w:rFonts w:ascii="Arial" w:hAnsi="Arial" w:cs="Arial"/>
        </w:rPr>
      </w:pPr>
      <w:r>
        <w:rPr>
          <w:rFonts w:cs="Arial" w:ascii="Arial" w:hAnsi="Arial"/>
          <w:szCs w:val="24"/>
        </w:rPr>
        <w:t>Dokumentacja projektowa</w:t>
      </w:r>
      <w:r>
        <w:rPr>
          <w:rFonts w:cs="Arial" w:ascii="Arial" w:hAnsi="Arial"/>
        </w:rPr>
        <w:t xml:space="preserve">, 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</w:t>
      </w:r>
      <w:r>
        <w:rPr>
          <w:rFonts w:cs="Arial" w:ascii="Arial" w:hAnsi="Arial"/>
          <w:b/>
          <w:sz w:val="24"/>
          <w:szCs w:val="24"/>
        </w:rPr>
        <w:t xml:space="preserve">w ciągu ……………. licząc od dnia przekazania terenu prowadzenia robó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em rozpoczęcia robót będących przedmiotem umowy jest dzień protokolarnego przekazania terenu prowadzenia robót, które nastąpi </w:t>
      </w:r>
      <w:r>
        <w:rPr>
          <w:rFonts w:cs="Arial" w:ascii="Arial" w:hAnsi="Arial"/>
          <w:sz w:val="24"/>
          <w:szCs w:val="24"/>
          <w:u w:val="single"/>
        </w:rPr>
        <w:t>w ciągu 2 dni od podpisania umowy.</w:t>
      </w:r>
      <w:r>
        <w:rPr>
          <w:rFonts w:cs="Arial" w:ascii="Arial" w:hAnsi="Arial"/>
          <w:sz w:val="24"/>
          <w:szCs w:val="24"/>
        </w:rPr>
        <w:t xml:space="preserve"> Przekazanie terenu budowy nastąpi z udziałem przedstawicie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nie odebrania przez Wykonawcę od Zamawiającego terenu prowadzenia robót w terminie, o którym mowa w pkt 2, z przyczyn za które nie odpowiada Zamawiający, termin realizacji liczony jest od dnia, w którym upływa ostatni dzień terminu, w którym przekazanie terenu prowadzenia robót powinno było nastąpi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itp. oraz zawiera ryzyko Wykonawcy z tytułu oszacowania wszelkich kosztów realizacji umowy, a także oddziaływania innych czynników mających lub mogących mieć wpływ na te koszty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0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a przedmiotu umowy zgodnie z dokumentacją projektową, </w:t>
      </w:r>
      <w:r>
        <w:rPr>
          <w:rFonts w:cs="Arial" w:ascii="Arial" w:hAnsi="Arial"/>
          <w:szCs w:val="24"/>
          <w:lang w:val="pl-PL"/>
        </w:rPr>
        <w:t>specyfikacją techniczną wykonania i odbioru robot</w:t>
      </w:r>
      <w:r>
        <w:rPr>
          <w:rFonts w:cs="Arial" w:ascii="Arial" w:hAnsi="Arial"/>
          <w:lang w:val="pl-PL"/>
        </w:rPr>
        <w:t>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14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 w:eastAsia="zxx" w:bidi="zxx"/>
        </w:rPr>
      </w:pPr>
      <w:r>
        <w:rPr>
          <w:rFonts w:cs="Arial" w:ascii="Arial" w:hAnsi="Arial"/>
          <w:b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, specyfikacją techniczną wykonania i odbioru robót, specyfikacją istotnych warunków zamówienia,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y w dokumentacji przedmiar ma charakter pomocniczy i podlega obowiązkowej weryfikacji przez Wykonawcę.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że otrzymał 1 egzemplarz dokumentacji, o której mowa w § 1 ust. 2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4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zór i kierowanie robotam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8"/>
        </w:numPr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dzór nad realizacją i koordynacją robót z ramienia Zamawiającego sprawować będzie: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</w:t>
      </w:r>
      <w:r>
        <w:rPr>
          <w:rFonts w:cs="Arial" w:ascii="Arial" w:hAnsi="Arial"/>
          <w:lang w:val="pl-PL"/>
        </w:rPr>
        <w:t xml:space="preserve">..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poważnia do kontaktów z Zamawiającym w sprawach związanych z realizacją umowy i koordynacji robót: …………………………………………. 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27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4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umowy o podwykonawstwo, której przedmiotem są usługi lub dostawy, w terminie 7 dni od dnia jej zawarcia, z wyłączeniem umów o podwykonawstwo o wartości mniejszej niż 0,5% wartości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4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całości przedmiotu umowy bez zastrzeżeń i dokonaniu odbioru końcowego. Podstawą wystawienia faktury jest protokół bezusterkowego odbioru końcowego, o którym mowa w § 10 ust. 6 umow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Wykonawcy nastąpi przelewem na rachunek Wykonawcy wskazany na fakturze, w ciągu 30 dni od dnia otrzymania przez Zamawiającego prawidłowo wystawionej i kompletnej faktury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ć się będzie dzień złożenia polecenia przelewu w banku Zamawiającego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mowy przyjęcia lub zwrotu błędnie wystawionej faktury lub faktury wystawionej przed podpisaniem protokołu bezusterkowego odbioru końcowego, lub faktury złożonej bez wymaga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numPr>
          <w:ilvl w:val="0"/>
          <w:numId w:val="20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;</w:t>
      </w:r>
    </w:p>
    <w:p>
      <w:pPr>
        <w:pStyle w:val="Lista2"/>
        <w:numPr>
          <w:ilvl w:val="0"/>
          <w:numId w:val="22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projektową, specyfikacja techniczna wykonania i odbioru robót oraz obowiązującymi przepisami, normami i sztuką budowlaną; </w:t>
      </w:r>
    </w:p>
    <w:p>
      <w:pPr>
        <w:pStyle w:val="Lista2"/>
        <w:numPr>
          <w:ilvl w:val="0"/>
          <w:numId w:val="20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Datę odbioru końcowego wyznaczy Zamawiający. Zamawiający przystąpi do odbioru końcowego w ciągu 2 dni od dnia zawiadomienia Zamawiającego o gotowości do odbioru, dokonanego w trybie ust. 3 i złożenia dokumentów określonych w ust. 4 niniejszego paragrafu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pacing w:val="-8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8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10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, wskazanego w § 3 ust. 1 umowy ,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i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eprzedłożenia poświadczonej za zgodność z oryginałem kopii umowy o podwykonawstwo lub jej zmiany w wysokości 500 zł. za każdy taki przypadek, o ile w trakcie umowy Wykonawca korzystał z podwykonawstwa;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braku zmiany umowy o podwykonawstwo w zakresie terminu zapłaty w wysokości 500 zł. za każde takie naruszen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, w odniesieniu do tej części wynagrodzenia, której zmiana dotycz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3, poz. 907 z późn. zm.) oraz Prawa budowlanego i przepisów wykonawczych.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29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specyfikacja techniczna wykonania i odbioru robót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32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6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41:00Z</dcterms:created>
  <dc:creator>x</dc:creator>
  <dc:description/>
  <dc:language>en-US</dc:language>
  <cp:lastModifiedBy>p.matuszczyk</cp:lastModifiedBy>
  <cp:lastPrinted>2016-04-26T11:28:00Z</cp:lastPrinted>
  <dcterms:modified xsi:type="dcterms:W3CDTF">2016-04-26T09:41:00Z</dcterms:modified>
  <cp:revision>2</cp:revision>
  <dc:subject/>
  <dc:title>Załącznik nr 7 do SIWZ</dc:title>
</cp:coreProperties>
</file>