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23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DRUK I OPRAWA 2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126"/>
        <w:gridCol w:w="3402"/>
        <w:gridCol w:w="85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kła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zł.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bas-Krzak 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ośnia i Hercegowina - determinanty dziejów politycznych, etnicznych i religij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ak 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ielka Wojna na Bałkanach. Działania militarne i polityczne w latach 1914-1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nowski M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Technika, Informatyka, Inżynieria Bezpieczeństwa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Rocznik polsko-ukraiński X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zczyński R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Filozofia 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secka M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y Eduk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ska D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Językoznawstwo 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rzywolska-Kidawa 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krokosmos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Człowieka poczci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śniczek 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al world of avi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śniczek 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echnical world of aviation. Klucz do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óbel 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dwudziestolecia t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róbel 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dwudziestolecia t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ozoficzne i społeczne aspekty sportu i turysty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dziejów wychowania fiz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ójcicka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opeizacja prawa publicznego cz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opeizacja prawa publicznego cz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 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uropeizacja prawa publicznego cz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i turystyka w działalności LZS-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telt B-J.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brane aspekty doradztwa zawo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ękala A.(re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dycja, teraźniejszość, przyszłość edukacji przedszk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4:00Z</dcterms:created>
  <dc:creator>Politechnika</dc:creator>
  <dc:description/>
  <dc:language>en-US</dc:language>
  <cp:lastModifiedBy>p.matuszczyk</cp:lastModifiedBy>
  <cp:lastPrinted>2015-10-05T12:45:00Z</cp:lastPrinted>
  <dcterms:modified xsi:type="dcterms:W3CDTF">2016-04-04T10:54:00Z</dcterms:modified>
  <cp:revision>2</cp:revision>
  <dc:subject/>
  <dc:title/>
</cp:coreProperties>
</file>