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6/16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PRZYGOTOWANIE DO DRUKU PUBLIKACJI (6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**) </w:t>
      </w:r>
      <w:r>
        <w:rPr>
          <w:rFonts w:cs="Tahoma" w:ascii="Tahoma" w:hAnsi="Tahoma"/>
          <w:sz w:val="20"/>
          <w:szCs w:val="20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ferujemy realizację zamówienia w cenie brutto: </w:t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825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4377"/>
        <w:gridCol w:w="2977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utor/ tytuł publikacji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zł./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2"/>
                <w:szCs w:val="22"/>
              </w:rPr>
              <w:t>GWÓŹDŹ G. (RED.) - TŁUMACZENIA I DYSKURSY SPECJALISTY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2"/>
                <w:szCs w:val="22"/>
              </w:rPr>
              <w:t>WOŹNICZKA M. (RED.) - NIEPOMYŚLANE, NIE DO POMYŚL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2"/>
                <w:szCs w:val="22"/>
              </w:rPr>
              <w:t>WRÓBEL E. (RED.) -CZYTANIE DWUDZIESTOLECIA IV TOM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</w:t>
            </w:r>
            <w:r>
              <w:rPr>
                <w:sz w:val="22"/>
                <w:szCs w:val="22"/>
              </w:rPr>
              <w:t xml:space="preserve"> WRÓBEL E. (RED.) -CZYTANIE DWUDZIESTOLECIA IV TOM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2"/>
                <w:szCs w:val="22"/>
              </w:rPr>
              <w:t>ERTELT B., GÓRNA J.(RED.) - WYBRANE ASPEKTY DORADZTWA ZAWODOW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YCH M. (RED.) -GUBERNACULUM ET ADMINISTRATIO NR 2/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  <w:lang w:val="en-US"/>
        </w:rPr>
      </w:pPr>
      <w:r>
        <w:rPr>
          <w:rFonts w:cs="Tahoma" w:ascii="Tahoma" w:hAnsi="Tahoma"/>
          <w:b w:val="false"/>
          <w:bCs/>
          <w:sz w:val="20"/>
          <w:lang w:val="en-US"/>
        </w:rPr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  <w:lang w:val="en-US"/>
        </w:rPr>
      </w:pPr>
      <w:r>
        <w:rPr>
          <w:rFonts w:cs="Tahoma" w:ascii="Tahoma" w:hAnsi="Tahoma"/>
          <w:b w:val="false"/>
          <w:bCs/>
          <w:sz w:val="2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Termin realizacji: w ciągu ……………………….. dni licząc od dnia dostarczenia materiału Wykonawcy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16:00Z</dcterms:created>
  <dc:creator>Politechnika</dc:creator>
  <dc:description/>
  <dc:language>en-US</dc:language>
  <cp:lastModifiedBy>p.matuszczyk</cp:lastModifiedBy>
  <cp:lastPrinted>2015-08-18T12:45:00Z</cp:lastPrinted>
  <dcterms:modified xsi:type="dcterms:W3CDTF">2016-03-02T11:16:00Z</dcterms:modified>
  <cp:revision>2</cp:revision>
  <dc:subject/>
  <dc:title/>
</cp:coreProperties>
</file>