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 5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 xml:space="preserve">W dniu …...................... r. w Częstochowie pomiędzy Akademią im. Jana Długosza w Częstochowie 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zapytania o cenę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materiałów informacyjnych dla Akademii im. Jana Długosza w Częstochowie, zgodnie z wymaganiami określonymi w specyfikacji istotnych warunków zamówienia (SIWZ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 następujących materiałów:</w:t>
      </w:r>
    </w:p>
    <w:p>
      <w:pPr>
        <w:pStyle w:val="TextBody"/>
        <w:widowControl w:val="false"/>
        <w:numPr>
          <w:ilvl w:val="0"/>
          <w:numId w:val="7"/>
        </w:numPr>
        <w:snapToGrid w:val="false"/>
        <w:rPr/>
      </w:pPr>
      <w:r>
        <w:rPr>
          <w:rFonts w:cs="Tahoma" w:ascii="Tahoma" w:hAnsi="Tahoma"/>
          <w:b/>
          <w:bCs/>
          <w:sz w:val="18"/>
          <w:szCs w:val="18"/>
        </w:rPr>
        <w:t>zadanie nr 1: Druk broszury (2000 szt.)</w:t>
      </w:r>
    </w:p>
    <w:p>
      <w:pPr>
        <w:pStyle w:val="TextBody"/>
        <w:widowControl w:val="false"/>
        <w:numPr>
          <w:ilvl w:val="0"/>
          <w:numId w:val="7"/>
        </w:numPr>
        <w:snapToGrid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danie nr 2: Druk plakatu B2 (100 szt.), plakatu A3 (250 szt.), plakatu A4 (200 szt.)</w:t>
      </w:r>
    </w:p>
    <w:p>
      <w:pPr>
        <w:pStyle w:val="TextBody"/>
        <w:widowControl w:val="false"/>
        <w:numPr>
          <w:ilvl w:val="0"/>
          <w:numId w:val="7"/>
        </w:numPr>
        <w:snapToGrid w:val="false"/>
        <w:rPr/>
      </w:pPr>
      <w:r>
        <w:rPr>
          <w:rFonts w:cs="Tahoma" w:ascii="Tahoma" w:hAnsi="Tahoma"/>
          <w:b/>
          <w:bCs/>
          <w:sz w:val="18"/>
          <w:szCs w:val="18"/>
        </w:rPr>
        <w:t>zadanie nr 3: Druk ulotki (4000 szt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: specyfikacja istotnych warunków zamówienia (SIWZ) obowiązująca w postępowaniu przetargowym poprzedzającym zawarcie niniejszej umowy oraz oferta Wykonawcy 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</w:p>
    <w:p>
      <w:pPr>
        <w:pStyle w:val="TextBody"/>
        <w:widowControl w:val="false"/>
        <w:numPr>
          <w:ilvl w:val="0"/>
          <w:numId w:val="9"/>
        </w:numPr>
        <w:snapToGrid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danie nr 1: Druk broszury (2000 szt.) – w ciągu 7 dni od przekazania przez zamawiającego materiałów graficznych gotowych do druku;</w:t>
      </w:r>
    </w:p>
    <w:p>
      <w:pPr>
        <w:pStyle w:val="TextBody"/>
        <w:widowControl w:val="false"/>
        <w:numPr>
          <w:ilvl w:val="0"/>
          <w:numId w:val="9"/>
        </w:numPr>
        <w:snapToGrid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danie nr 2: Druk plakatu B2 (100 szt.), plakatu A3 (250 szt.), plakatu A4 (200 szt.) – w ciągu 7 dni od przekazania przez zamawiającego materiałów graficznych gotowych do druku;</w:t>
      </w:r>
    </w:p>
    <w:p>
      <w:pPr>
        <w:pStyle w:val="TextBody"/>
        <w:widowControl w:val="false"/>
        <w:numPr>
          <w:ilvl w:val="0"/>
          <w:numId w:val="9"/>
        </w:numPr>
        <w:snapToGrid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danie nr 3: Druk ulotki (4000 szt.) – w ciągu 7 dni od przekazania przez zamawiającego materiałów graficznych gotowych do druku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 Materiał do druku będzie przekazywany sukcesywnie dla poszczególnych zadań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Biuro Promocji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7"/>
        </w:numPr>
        <w:snapToGrid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danie nr 1: Druk broszury (2000 szt.)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7"/>
        </w:numPr>
        <w:snapToGrid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danie nr 2: Druk plakatu B2 (100 szt.), plakatu A3 (250 szt.), plakatu A4 (200 szt.)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7"/>
        </w:numPr>
        <w:snapToGrid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danie nr 3: Druk ulotki (4000 szt.)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(o którym mowa w par. 2 pkt 8) 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zakres jednego z zadań wyszczególnionych w par. 1 ust. 2 umowy. W sytuacji wystawiania faktur częściowych realizacja danego etapu zamówienia musi zostać potwierdzona protokołem, o którym mowa w par. 2 pkt 8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9/16 Druk materiałów informacyjn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19:00Z</dcterms:created>
  <dc:creator>abojarska</dc:creator>
  <dc:description/>
  <dc:language>en-US</dc:language>
  <cp:lastModifiedBy>abojarska</cp:lastModifiedBy>
  <cp:lastPrinted>2016-02-03T11:19:00Z</cp:lastPrinted>
  <dcterms:modified xsi:type="dcterms:W3CDTF">2016-02-03T10:19:00Z</dcterms:modified>
  <cp:revision>2</cp:revision>
  <dc:subject/>
  <dc:title>UMOWA</dc:title>
</cp:coreProperties>
</file>