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Kancelaria Ogólna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materiałów informacyjnych. Postępowanie nr KZ-371/9/16. Nie otwierać przed 11.02.2016 r. godzina 09:35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2.2016 r. o godz. 09:3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materiałów informacyjnych  wraz z dostarczeniem ich Zamawiającemu (CPV 79.81.00.00-5). Przedmiot zamówienia obejmuj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roszura informacyjna określająca zasady rekrutacji 2016/2017 –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2 strony  liczone razem z okładką,  format A5, kreda - 150 g, CMYK (4+4), szycie zeszytowe </w:t>
        <w:br/>
        <w:t xml:space="preserve">(2 zszywki) / okładka  foliowana błysk jednostronnie CMYK (4+4),  kreda błyszcząca – gramatura ok. 220-250g, – ilość  2000 szt. 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 7 dni od przekazania przez zamawiającego materiałów graficznych gotowych do druku</w:t>
      </w:r>
    </w:p>
    <w:p>
      <w:pPr>
        <w:pStyle w:val="NormalnyWeb"/>
        <w:spacing w:lineRule="auto" w:line="360"/>
        <w:ind w:firstLine="426"/>
        <w:jc w:val="both"/>
        <w:rPr>
          <w:rFonts w:ascii="Tahoma" w:hAnsi="Tahoma" w:eastAsia="Batang;바탕" w:cs="Tahoma"/>
          <w:b/>
          <w:b/>
          <w:sz w:val="20"/>
          <w:szCs w:val="20"/>
          <w:u w:val="single"/>
        </w:rPr>
      </w:pPr>
      <w:r>
        <w:rPr>
          <w:rFonts w:eastAsia="Batang;바탕" w:cs="Tahoma" w:ascii="Tahoma" w:hAnsi="Tahoma"/>
          <w:b/>
          <w:sz w:val="20"/>
          <w:szCs w:val="20"/>
          <w:u w:val="single"/>
        </w:rPr>
        <w:t>Zadanie nr 2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 xml:space="preserve">Plakat B2 - </w:t>
      </w:r>
      <w:r>
        <w:rPr>
          <w:rFonts w:cs="Tahoma" w:ascii="Tahoma" w:hAnsi="Tahoma"/>
        </w:rPr>
        <w:t>format   B2 (500 x 707), kreda,  gramatura: ok. 180-200g;    rodzaj druku: druk jednostronny (4+0) CMYK; ilość: 100 szt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</w:rPr>
        <w:t>Plakat A3</w:t>
      </w:r>
      <w:r>
        <w:rPr>
          <w:rFonts w:cs="Tahoma" w:ascii="Tahoma" w:hAnsi="Tahoma"/>
        </w:rPr>
        <w:t xml:space="preserve"> – format A3 (297 x 420), kreda, gramatura ok. 180-200g;    rodzaj druku: druk jednostronny (4+0) CMYK; ilość: 250 szt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lakat A4</w:t>
      </w:r>
      <w:r>
        <w:rPr>
          <w:rFonts w:cs="Tahoma" w:ascii="Tahoma" w:hAnsi="Tahoma"/>
        </w:rPr>
        <w:t xml:space="preserve"> – format A4 (210 x 297), kreda, gramatura ok. 180-200g;    rodzaj druku: druk jednostronny (4+0) CMYK; ilość: 200 szt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7 dni od przekazania przez zamawiającego materiałów graficznych gotowych do druku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3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Ulotka rekrutacyjna  – </w:t>
      </w:r>
      <w:r>
        <w:rPr>
          <w:rFonts w:cs="Tahoma" w:ascii="Tahoma" w:hAnsi="Tahoma"/>
        </w:rPr>
        <w:t xml:space="preserve">druk obustronny, format  A5, CMYK (4+4), kreda 180-200g, folia dwustronna błyszcząca, – 4000 szt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Termin realizacji: 7 dni od przekazania przez zamawiającego materiałów graficznych gotowych do druk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nie dopuszcza składania ofert częściowych. Oferta musi obejmować pełen zakres przedmiotu zamówienia (wszystkie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Biuro Promocji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wykonaniu (druku z gotowego materiału zamawiającego) i dostarczeniu Zamawiającemu materiałów zgodnie z rodzajem zamówienia podstawowego, tj. broszury, plakatów B2, A3, A4 i ulotek. Wartości zamówień uzupełniających nie przekroczy 50% wartości zamówienia podstawoweg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i poszczególnych zadań składających się na zamówienie oraz wskazać zastosowaną stawkę podatku VAT, z zastrzeżeniem punktu 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projekt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9/16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15:00Z</dcterms:created>
  <dc:creator>administrator</dc:creator>
  <dc:description/>
  <dc:language>en-US</dc:language>
  <cp:lastModifiedBy>abojarska</cp:lastModifiedBy>
  <cp:lastPrinted>2016-02-03T10:15:00Z</cp:lastPrinted>
  <dcterms:modified xsi:type="dcterms:W3CDTF">2016-02-03T10:34:00Z</dcterms:modified>
  <cp:revision>3</cp:revision>
  <dc:subject/>
  <dc:title>DOKUMENTACJA PRZETARGOWA W SPRAWIE NR REJ</dc:title>
</cp:coreProperties>
</file>