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dotycząca systemu: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rak konieczności instalacji oprogramowania oraz jakichkolwiek jego składowych na komputerze użytkownika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idłowe działanie niezależnie od systemu operacyjnego użytkownika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możliwość dowolnej konfiguracji struktury źródeł przychodów dla każdego użytkownika, hierarchiczna struktura źródeł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- ze względu na specyfikę pracy Uczelni, dostawca rozwiązania jest zobowiązany do przeniesienia danych z obecnie używanego systemu, co najmniej jeden rok wstecz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możliwienie wygodnego tworzenia dowolnych zestawień danych poprzez filtrowanie za pomocą dat, kwot, kategorii, źródeł i drukowanie zestawień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icencja na dostęp do systemu trwać będzie 1 rok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aporty prezentujące następujące dane finansow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"Wydatki" - prezentacja wszystkich wydatków dla dowolnych źródeł przychodów, możliwość dowolnego ograniczania zbioru za pomocą dat, kategorii, źródeł, kwot. Sumowanie dla miesięcy, kwartałów. Dodatkowo prezentacja graficzna w formie wykresów kołowych i słupkowych tam gdzie możliw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b) "Przychody" - prezentacja wszystkich przychodów dla dowolnych źródeł przychodów, możliwość dowolnego ograniczania zbioru za pomocą dat, kategorii, źródeł, kwot. Sumowanie dla miesięcy, kwartałów. Dodatkowo prezentacja graficzna w formie wykresów kołowych i słupkowych tam gdzie możliwe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"Do dyspozycji" - środki niewykorzystane dla danego źródła przychodów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"Wynik finansowy" - środki wykorzystane dla danego źródła przychodów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"Historia operacji" - zapis wszystkich operacji dla danego źródła przychodów i saldo po każdej operacji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"Zamówienia" - wykorzystanie środków na konkretne zamówienia, rozliczenie zamówień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la każdego wprowadzanego wydatku system musi zapisywać następujące informacj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Kategoria wydatku (wybór z listy, możliwość dowolnego rozszerzania listy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Data wydatku (wybór z "kalendarzyka"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wota (uniemożliwienie wprowadzenia danych nienumerycznych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Opis (pole tekstowe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Numer dokumentu (pole tekstowe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Zamówienie (TAK / NIE pole checkbox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Przypisany do zamówienia (pole wyboru, umożliwiające wybór zamówienia na podstawie "Numer dokumentu"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Źródło wydatku (wybór z listy, możliwość dowolnego rozszerzania listy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3:00Z</dcterms:created>
  <dc:creator>bb</dc:creator>
  <dc:description/>
  <dc:language>en-US</dc:language>
  <cp:lastModifiedBy>p.matuszczyk</cp:lastModifiedBy>
  <dcterms:modified xsi:type="dcterms:W3CDTF">2016-01-22T09:33:00Z</dcterms:modified>
  <cp:revision>2</cp:revision>
  <dc:subject/>
  <dc:title/>
</cp:coreProperties>
</file>