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DOSTAWA OPROGRAMOWANIA KSIĘGOWEGO DLA 3 UŻYTKOWNIKÓW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7/16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: ………………………. dni od dnia zawarcia umowy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ramach oferty zobowiązujemy się dostarczyć stosownie do wymagań zawartych w SIWZ następujące oprogramowanie: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:……………………………………………………………………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ersja:……………………………………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świadczam, iż oferowane oprogramowanie spełnia wszelkie wymagania określone w Specyfikacji technicznej stanowiącej załącznik nr 5 do SIWZ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1428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09:00Z</dcterms:created>
  <dc:creator>Małgorzata Strąk</dc:creator>
  <dc:description/>
  <dc:language>en-US</dc:language>
  <cp:lastModifiedBy>p.matuszczyk</cp:lastModifiedBy>
  <cp:lastPrinted>2015-09-08T14:02:00Z</cp:lastPrinted>
  <dcterms:modified xsi:type="dcterms:W3CDTF">2016-01-22T10:09:00Z</dcterms:modified>
  <cp:revision>2</cp:revision>
  <dc:subject/>
  <dc:title/>
</cp:coreProperties>
</file>