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………………………. dni od dnia zawarcia umow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emy się dostarczyć i zainstalować stosownie do wymagań zawartych w SIWZ następujące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: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sja: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świadczam, iż oferowane oprogramowanie spełnia wszelkie wymagania określone w Specyfikacji technicznej stanowiącej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2:00Z</dcterms:created>
  <dc:creator>Małgorzata Strąk</dc:creator>
  <dc:description/>
  <cp:keywords/>
  <dc:language>en-US</dc:language>
  <cp:lastModifiedBy>p.matuszczyk</cp:lastModifiedBy>
  <cp:lastPrinted>2015-09-08T14:02:00Z</cp:lastPrinted>
  <dcterms:modified xsi:type="dcterms:W3CDTF">2016-01-19T13:45:00Z</dcterms:modified>
  <cp:revision>4</cp:revision>
  <dc:subject/>
  <dc:title/>
</cp:coreProperties>
</file>