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pPr>
      <w:r>
        <w:rPr>
          <w:rFonts w:cs="Arial" w:ascii="Arial" w:hAnsi="Arial"/>
          <w:sz w:val="16"/>
          <w:szCs w:val="16"/>
        </w:rPr>
        <w:t>Wyposażenie drzwi: wszystkie drzwi wyposażone w zamki patentowe w klasie wymaganej przez inwestora; szyldy dzielone, kwadratowe wykończone w kolorze stal nierdzewna lub nikiel styna, klamki o przekroju kwadratowym lub prostokątnym. Drzwi D2 wykonać w kategorii Rw dB 32.</w:t>
      </w:r>
    </w:p>
    <w:p>
      <w:pPr>
        <w:pStyle w:val="Normal"/>
        <w:rPr>
          <w:rFonts w:ascii="Arial" w:hAnsi="Arial" w:cs="Arial"/>
          <w:sz w:val="16"/>
          <w:szCs w:val="16"/>
        </w:rPr>
      </w:pPr>
      <w:r>
        <w:rPr>
          <w:rFonts w:cs="Arial" w:ascii="Arial" w:hAnsi="Arial"/>
          <w:sz w:val="16"/>
          <w:szCs w:val="16"/>
        </w:rPr>
        <w:t>Wykończenie: skrzydła drzwiowe i opaski fornirowane jak meble, fornir orzech lakierowny, efekt satyny, należy stosować lakiery o wysokim stopniu odporności na ścieranie i uszkodzenia mechaniczne. Gotowy produkt powinien odpowiadać normie dotyczącej nie rozprzestrzeniania ognia.</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rStyle w:val="PageNumber"/>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430351751"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2:16:00Z</dcterms:created>
  <dc:creator>maciek gajownik</dc:creator>
  <dc:description/>
  <cp:keywords/>
  <dc:language>en-US</dc:language>
  <cp:lastModifiedBy>AGA</cp:lastModifiedBy>
  <cp:lastPrinted>2016-01-07T10:13:00Z</cp:lastPrinted>
  <dcterms:modified xsi:type="dcterms:W3CDTF">2016-01-07T09:13:00Z</dcterms:modified>
  <cp:revision>6</cp:revision>
  <dc:subject/>
  <dc:title>SST 05</dc:title>
</cp:coreProperties>
</file>