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 Urządzenie wielofunkcyjne kolor dla Wydziału Nauk Społecznych (1 szt.) 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/>
        <w:t>(nazwa/model:……………………………………………………….)</w:t>
      </w:r>
    </w:p>
    <w:tbl>
      <w:tblPr>
        <w:tblW w:w="92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296"/>
        <w:gridCol w:w="2935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lorowe - Wielofunkcyjne drukarka/skaner/kopiark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12 MB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MHz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ben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00 stron A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str/min mono i kolo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 – 1200x600dp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rwsza kopia &lt;18 s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stron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 x 2,400dpi (z szyby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 x 600dpi ( ADF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n do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, obraz, OCR, pliku, serwera poczty, USB, sieci 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 arkusz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 arkusz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 arkusz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 automatyczn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LAN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nux CUPS, LPD/LPRng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TP RJ45 - 5m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ów dostarczonych z urządzeniem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 C/M/Y po min. 3500 stron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102/15 – zadanie n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10:00Z</dcterms:created>
  <dc:creator>BPiK</dc:creator>
  <dc:description/>
  <dc:language>en-US</dc:language>
  <cp:lastModifiedBy>p.matuszczyk</cp:lastModifiedBy>
  <cp:lastPrinted>2015-09-02T10:30:00Z</cp:lastPrinted>
  <dcterms:modified xsi:type="dcterms:W3CDTF">2015-12-03T06:14:00Z</dcterms:modified>
  <cp:revision>3</cp:revision>
  <dc:subject/>
  <dc:title>Załącznik nr 5 do SIWZ</dc:title>
</cp:coreProperties>
</file>