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5:</w:t>
      </w:r>
      <w:r>
        <w:rPr>
          <w:rFonts w:cs="Tahoma"/>
          <w:b/>
          <w:sz w:val="24"/>
          <w:szCs w:val="24"/>
        </w:rPr>
        <w:t xml:space="preserve">  Urządzenie wielofunkcyjne mono dla Wydziału Nauk Społecznych (1 szt.) 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/>
        <w:t>(nazwa/model:……………………………………………………….)</w:t>
      </w:r>
    </w:p>
    <w:tbl>
      <w:tblPr>
        <w:tblW w:w="90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296"/>
        <w:gridCol w:w="2915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drukarka/skaner/kopiark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8 MB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MHz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ben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00 stron A4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str/mi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 – 1200x600dp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rwsza kopia &lt;11 s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stron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 x 1200dpi (z szyby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 x 600dpi ( ADF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n do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, obraz, OCR, pliku, serwera poczty, USB, sieci 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 arkusz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 arkusz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50 arkusz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 arkusz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 automatycz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LAN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nux CUPS, LPD/LPRng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TP RJ45 - 5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 tonera dostarczonego z urządzeniem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0 stron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102/15 – zadanie n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15:00Z</dcterms:created>
  <dc:creator>BPiK</dc:creator>
  <dc:description/>
  <dc:language>en-US</dc:language>
  <cp:lastModifiedBy>p.matuszczyk</cp:lastModifiedBy>
  <cp:lastPrinted>2015-09-02T10:30:00Z</cp:lastPrinted>
  <dcterms:modified xsi:type="dcterms:W3CDTF">2015-12-03T06:16:00Z</dcterms:modified>
  <cp:revision>3</cp:revision>
  <dc:subject/>
  <dc:title>Załącznik nr 5 do SIWZ</dc:title>
</cp:coreProperties>
</file>