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Laptop (1 szt.) 17 cal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240" w:before="0" w:after="0"/>
        <w:rPr/>
      </w:pP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laptopa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9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Min. 17 max. 18 cali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matowa</w:t>
            </w:r>
            <w:r>
              <w:rPr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zal_3_PassMark-G3D_Mark.pdf) – załącznik 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- 1 zasilanie</w:t>
            </w:r>
            <w:r>
              <w:rPr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Nie więcej niż 3,0 kg (razem z baterią)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•</w:t>
            </w:r>
            <w:r>
              <w:rPr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•</w:t>
            </w:r>
            <w:r>
              <w:rPr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Płytka ze sterownikami, bateria i zasilacz w komplecie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orba dostosowana do wielkości laptop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ysz optyczna bezprzewodowa, nanoUS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przęt fabrycznie nowy gotowy do użyci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ind w:left="6237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8" w:footer="708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PAGE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NUMPAGES \* ARABIC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101/15  - </w:t>
    </w:r>
    <w:r>
      <w:rPr>
        <w:rFonts w:cs="Tahoma" w:ascii="Tahoma" w:hAnsi="Tahoma"/>
        <w:i/>
        <w:sz w:val="18"/>
        <w:szCs w:val="18"/>
        <w:u w:val="single"/>
      </w:rPr>
      <w:t>Laptop (1 szt.) 17 c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ubtleEmphasis">
    <w:name w:val="Subtle Emphasis"/>
    <w:qFormat/>
    <w:rPr>
      <w:b/>
      <w:i/>
      <w:iCs/>
      <w:color w:val="40404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9:00Z</dcterms:created>
  <dc:creator>BPiK</dc:creator>
  <dc:description/>
  <dc:language>en-US</dc:language>
  <cp:lastModifiedBy>p.matuszczyk</cp:lastModifiedBy>
  <cp:lastPrinted>2015-06-11T10:29:00Z</cp:lastPrinted>
  <dcterms:modified xsi:type="dcterms:W3CDTF">2015-12-01T13:25:00Z</dcterms:modified>
  <cp:revision>3</cp:revision>
  <dc:subject/>
  <dc:title>Załącznik nr 5 do SIWZ</dc:title>
</cp:coreProperties>
</file>