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4"/>
          <w:u w:val="single"/>
        </w:rPr>
        <w:t>Zadanie nr 1:</w:t>
      </w:r>
      <w:r>
        <w:rPr>
          <w:rFonts w:cs="Tahoma" w:ascii="Calibri" w:hAnsi="Calibri"/>
          <w:b/>
          <w:sz w:val="24"/>
        </w:rPr>
        <w:t xml:space="preserve"> Zestaw  komputerowy stacjonarny, monitor i głośnik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680"/>
        <w:gridCol w:w="269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08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2 wolne sloty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ndard ATX z zamontowanym wewnętrznym zasilaczem z aktywnym PFC min. 400W o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/ model sprzętu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406"/>
        <w:gridCol w:w="29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ind w:left="-142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3.Głośniki komputerowe (1 komplet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06"/>
        <w:gridCol w:w="294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asmo przenoszeni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Hz-20kHz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lość głośników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zewód połączeniowy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in. 1,5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datkowo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0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1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5-11-27T09:42:00Z</dcterms:modified>
  <cp:revision>4</cp:revision>
  <dc:subject/>
  <dc:title>Załącznik nr 5 do SIWZ</dc:title>
</cp:coreProperties>
</file>