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Minikomputer (2 szt.), mysz (1 szt.), klawiatura (1 szt.) oraz dysk zewnętrzny (2 szt.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rFonts w:cs="Tahoma"/>
          <w:b/>
          <w:sz w:val="28"/>
          <w:szCs w:val="28"/>
          <w:u w:val="single"/>
        </w:rPr>
        <w:t>Minikomputer – 2 szt.:</w:t>
      </w:r>
    </w:p>
    <w:p>
      <w:pPr>
        <w:pStyle w:val="Normal"/>
        <w:spacing w:before="0" w:after="12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583"/>
        <w:gridCol w:w="4110"/>
        <w:gridCol w:w="2521"/>
      </w:tblGrid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Minikomputer 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aksymalnie 105 x 148 mm</w:t>
              <w:br/>
              <w:t>Optymalnie 86 x 56 mm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TAK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1GB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lość portów USB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4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lość portów HDMI 1.4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1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Złącza 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</w:rPr>
              <w:t>Min. microSD, 40 pinowe GPIO, Ethernet, 4-polowe gniazdo jack 3,5 mm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łączona kamera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Dedykowana dla urządzenia w obudowie(z taśmą min. 1m)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sz w:val="18"/>
                <w:szCs w:val="18"/>
                <w:lang w:val="en-US"/>
              </w:rPr>
              <w:t xml:space="preserve">min. 5Mpx, video 1920x1080/30fps 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lang w:val="en-US"/>
              </w:rPr>
            </w:pPr>
            <w:r>
              <w:rPr>
                <w:rFonts w:cs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łączona karta microSD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32 GB klasy min. 10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ikomputer musi współpracować z dedykowanym systemem Linux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Dopasowana do urządzenia – przezroczysta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1,2 A dopasowany do urządzenia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Mysz bezprzewodowa (1 szt.)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4536"/>
        <w:gridCol w:w="2593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  <w:r>
              <w:rPr>
                <w:b/>
                <w:sz w:val="18"/>
                <w:szCs w:val="18"/>
              </w:rPr>
              <w:t>bezprzewodow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 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ind w:left="426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 xml:space="preserve">3.Klawiatura  </w:t>
      </w:r>
      <w:r>
        <w:rPr>
          <w:rFonts w:cs="Tahoma" w:ascii="Calibri" w:hAnsi="Calibri"/>
          <w:color w:val="000000"/>
          <w:u w:val="single"/>
        </w:rPr>
        <w:t>bezprzewodowa (1 szt.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nazwa/model: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536"/>
        <w:gridCol w:w="2492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ymagane paramet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 bezprzewodow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8"/>
                <w:szCs w:val="18"/>
              </w:rPr>
              <w:t>bezprzewodowa</w:t>
            </w:r>
            <w:r>
              <w:rPr>
                <w:sz w:val="18"/>
                <w:szCs w:val="18"/>
              </w:rPr>
              <w:t>, płaska z klasycznym układem klawiszy, niski skok klawisz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3 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(każdy wymiar) 38x3,5x 16cm,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spacing w:before="0" w:after="0"/>
        <w:ind w:left="357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Heading1"/>
        <w:spacing w:before="120" w:after="0"/>
        <w:ind w:left="357" w:hanging="0"/>
        <w:rPr/>
      </w:pPr>
      <w:r>
        <w:rPr>
          <w:rFonts w:cs="Calibri" w:ascii="Calibri" w:hAnsi="Calibri"/>
          <w:color w:val="000000"/>
          <w:u w:val="single"/>
        </w:rPr>
        <w:t>4.Dysk twardy zewnętrzny USB (2 szt.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nazwa/model: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26"/>
        <w:gridCol w:w="4532"/>
        <w:gridCol w:w="2596"/>
      </w:tblGrid>
      <w:tr>
        <w:trPr/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000 GB Sata 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 lub zasilany przez USB w zestawie, wstrząsoodporny, etui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ące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5/15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54:00Z</dcterms:created>
  <dc:creator>BPiK</dc:creator>
  <dc:description/>
  <cp:keywords/>
  <dc:language>en-US</dc:language>
  <cp:lastModifiedBy>p.matuszczyk</cp:lastModifiedBy>
  <cp:lastPrinted>2015-06-18T13:42:00Z</cp:lastPrinted>
  <dcterms:modified xsi:type="dcterms:W3CDTF">2015-11-18T07:14:00Z</dcterms:modified>
  <cp:revision>3</cp:revision>
  <dc:subject/>
  <dc:title>Załącznik nr 5 do SIWZ</dc:title>
</cp:coreProperties>
</file>