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12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1: : Kserokopiarka dla Wydziału Matematyczno-Przyrodniczego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rokopiarka wielofunkcyjna kolorowa : kopiarka, drukarka, skaner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orygina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y kop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seta: 305 x 457 mm, A3, A4, A4R, A5R</w:t>
              <w:br/>
              <w:t>Podajnik automatyczny: od A5R do SRA3 (320 x 450 mm), koperty</w:t>
              <w:br/>
              <w:t>od 99 x 140 mm do 320 x 457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kanowanie: 600 x 600 dpi</w:t>
              <w:br/>
              <w:t>Kopiowanie: 600 x 600 dpi</w:t>
              <w:br/>
              <w:t xml:space="preserve">Drukowanie: 1200 dpi x 1200 dpi </w:t>
              <w:br/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Kopii/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um A4: 23 str./min w trybie monochromatycznym </w:t>
              <w:br/>
              <w:t xml:space="preserve">w trybie pełnego koloru 23 str./min </w:t>
              <w:br/>
              <w:t>minimum A3: 15 str./min w trybie monochromatycznym</w:t>
              <w:br/>
              <w:t>15 str./min w trybie pełnego kolor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: 25 - 400%</w:t>
              <w:br/>
              <w:t>Stałe: 25%, 50%, 71%, 100%, 141%, 200%, 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j kopii max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monochromatyczny: 5,9 s</w:t>
              <w:br/>
              <w:t>Tryb pełnego koloru: 8,9 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as rozgrze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ax. 38 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krotne kopie/wydru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–9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ple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, automatyczny, jednoprzebieg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i papieru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eta: 64–163 g/m²</w:t>
              <w:br/>
              <w:t>Podajnik ręczny: 64–220 g/m²</w:t>
              <w:br/>
              <w:t>Dwustronnie: 64-105 g/m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:</w:t>
              <w:br/>
              <w:t>550 arkuszy x 4 kasety (80 g/m²)</w:t>
              <w:br/>
              <w:t>Podajnik ręczny: 50 arkuszy (80 g/m²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33 MHz + 400 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1,5 GB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y dys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8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opisu druka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PCL5c, PCL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sieci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CP/IP/(LPD/Port9100/IPP/IPPS/SMB/FTP), IPv6, IPX/SPX (NDS, Bindery), AppleTal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l Sc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ciowy sterownik TWAIN (75–600 dpi, kolor 24-bitowy/8-bitowa skala szarości/tryb monochromatyczn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44 obrazów/min (format A4, 300 dpi, kolorowe/czarno-białe) przy użyciu podajnika DAD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docel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/faks internetowy (SMTP), PC (SMB, FTP, NCP), iWDM (FTP), WebDA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ążka adres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DAP, lokalna (maks. 1800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pli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ronicowy: TIFF, JPEG, PDF</w:t>
              <w:br/>
              <w:t>Wielostronicowy: TIFF, PD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nel operato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nel dotykowy z komunikatami w języku polskim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wyposażeniu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zasil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240 V 50/60 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cie ener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1,5 k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y przebieg urząd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iżej 15000 kopii na liczniku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k produkcji urząd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rsze niż z 2010 ro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eksploatacyjne na wyposaż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czarny o wydajności 23 000 kop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nery kolorowe o wydajności  14 000 kopii każd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ęben czarny o wydajności  minimum 77000 kopi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bny kolorowe o wydajności minimum 53 000 kopii  każ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8:00Z</dcterms:created>
  <dc:creator>BPiK</dc:creator>
  <dc:description/>
  <dc:language>en-US</dc:language>
  <cp:lastModifiedBy>p.matuszczyk</cp:lastModifiedBy>
  <cp:lastPrinted>2015-06-11T10:29:00Z</cp:lastPrinted>
  <dcterms:modified xsi:type="dcterms:W3CDTF">2015-11-17T12:26:00Z</dcterms:modified>
  <cp:revision>3</cp:revision>
  <dc:subject/>
  <dc:title>Załącznik nr 5 do SIWZ</dc:title>
</cp:coreProperties>
</file>