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Komputer (2 szt.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nazwa/model: …………………………………………………………………………………………..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002"/>
        <w:gridCol w:w="322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do aplikacji obliczeniowyc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64-bitowy osiągający minimum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>13112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64 GB zainstalowane w trybie dwu lub czterokanałowy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2 x Gigabit LA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2.1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zal_3_PassMark-G3D_Mark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185 punktó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8 złącz na płyci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 min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złącza USB 3.0</w:t>
              <w:br/>
              <w:t xml:space="preserve">4 złącza USB 2.0  </w:t>
              <w:br/>
              <w:t xml:space="preserve">1 x złącze wentylatora CPU </w:t>
              <w:br/>
              <w:t xml:space="preserve">4 x złącze wentylatora obudowy </w:t>
              <w:br/>
              <w:t xml:space="preserve">1 x złącze wyjścia S/PDIF </w:t>
              <w:br/>
              <w:t xml:space="preserve">1 x 24-pinowe złącze zasilania EATX </w:t>
              <w:br/>
              <w:t xml:space="preserve">1 x 8-pinowe złącze zasilania ATX 12V </w:t>
              <w:br/>
              <w:t>1 x złącze audio przedniego panelu (AAFP)</w:t>
              <w:br/>
              <w:t>3 x PCIe 3.0/2.0 x16 (dwa x16 lub x16/x8/x8)</w:t>
              <w:br/>
              <w:t xml:space="preserve">1 x PCIe 3.0/2.0 x16 (tryb x4) </w:t>
              <w:br/>
              <w:t>2 x PCIe x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  <w:lang w:val="en-US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br/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n. 2 x Power eSATA 6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 xml:space="preserve">min. 2 x port LAN (RJ4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6 x Port USB 3.0 (niebies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4 x Port USB 2.0 (jeden port można przełączyć na tryb USB BIOS Flashbac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min. 1 x wyjście optyczne S/PDI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n. 5 x Audio J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n. 1 x Przycisk USB BIOS Flashb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 x  (Wi-Fi 802.11 a/b/g/n/ac and Bluetooth v4.0/3.0+HS)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x1000GB S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o najmniej 5 wolnych wewnętrznych zatok 3,5” przystosowanych do montażu dodatkowych dyskó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apewniająca optymalną cyrkulację powietrza wymaganą do prawidłowego chłodzenia podzespołów, Standard ATX z min 2 portami USB 2.0 i min. 2 portami 3.0, z zamontowanym w obudowie wewnętrznym zasilaczem z aktywnym PFC o mocy  min. 700W i sprawności nie mniej niż 85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Bezodstpw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Wykonawca ma obowiązek podania dokładnego typu i modelu sprzętu jaki oferuje. Dotyczy to zarówno całego sprzętu jak i poszczególnych elementów (np. płyta główna, procesor itp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ooltipstertooltipstered">
    <w:name w:val="tooltipster tooltipstered"/>
    <w:qFormat/>
    <w:rPr/>
  </w:style>
  <w:style w:type="character" w:styleId="Desc">
    <w:name w:val="desc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Cechykoment">
    <w:name w:val="cechy_kom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6:00Z</dcterms:created>
  <dc:creator>BPiK</dc:creator>
  <dc:description/>
  <cp:keywords/>
  <dc:language>en-US</dc:language>
  <cp:lastModifiedBy>p.matuszczyk</cp:lastModifiedBy>
  <cp:lastPrinted>2015-09-09T11:14:00Z</cp:lastPrinted>
  <dcterms:modified xsi:type="dcterms:W3CDTF">2015-11-06T10:37:00Z</dcterms:modified>
  <cp:revision>4</cp:revision>
  <dc:subject/>
  <dc:title>Załącznik nr 5 do SIWZ</dc:title>
</cp:coreProperties>
</file>