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92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A DWÓCH KOMPUTERÓW DO ROZBUDOWY KLASTRÓW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6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5-11-06T11:25:00Z</dcterms:modified>
  <cp:revision>3</cp:revision>
  <dc:subject/>
  <dc:title>Załącznik nr 6</dc:title>
</cp:coreProperties>
</file>