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7: Projektor do tablicy interaktywnej wraz z urządzeniem sterującym i głośnikami 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urządzeni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…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………………………………)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rojektor  do tablica interaktywnej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827"/>
        <w:gridCol w:w="2775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cja o ultrakrótkim rzucie z uchwyte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3000: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00 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ostrośc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cz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zdzielczości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920 x 1080 (HDTV 1080i/60; HDTV 1080i/50); 1680 x 1050 (WSXGA+); 1600 x 1200 (UXGA); 1600 x 900 (WXGA++); 1440 x 900 (WXGA+); 1400 x 1050 (SXGA+); 1366 x 768 (WXGA); 1360 x 768 (WXGA); 1280 x 1024 (SXGA); 1280 x 1024 (MAC 23"); 1280 x 960 (SXGA); 1280 x 800 (WXGA); 1280 x 768 (WXGA); 1280 x 720 (HDTV 720p); 1152 x 870 (MAC 21"); 1152 x 864 (XGA); 1024 x 768 (XGA); 832 x 624 (MAC 16"); 800 x 600 (SVGA); 720 x 576 SDTV 480p/480i; 720 x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 SDTV 576p/576i; 640 x 480 (VGA/MAC 13"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 podłączenia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owe wejście: 1 x Mini D-sub 15-pin, kompatybilne z component (YPbPr) ,wyjście: 1 x Mini D-sub 15 p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: 2 x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ł video Wejście: 1 x R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Video Wejście: 1 x Mini DIN 4-p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Audio Wejście: 1 x 3.5 mm Stereo Mini Jack; Gniazdo mikrofonowe 3,5 mm: 1 szt.; 2 x RCA Stereo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: 1 x 3.5 mm Stereo Mini Jack (variabl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Control Wejście: 1 x D-Sub 9 pin (RS-232) (męski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RJ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1 x Type B; 2 x Type A (USB 2.0 high speed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D-SUB, kabel zasilający, zestaw do montażu na ścian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Urządzenie sterujące do projektora multimedialnego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402"/>
        <w:gridCol w:w="320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zynka sterująca AV, która optymalizuje łączność w klasi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jścia mi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GA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osite 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-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MI (1 x MHL)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A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B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ereo mini jack (3.5mm) x 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CA Connector (L and R)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 In (6.3mm) x 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mi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GA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osite 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-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MI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A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B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eo mini jack (3.5mm) x 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ącze do kontrol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S-23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Głośniki do tablicy interaktywnej (1 komplet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402"/>
        <w:gridCol w:w="320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5Hz-20kHz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ątrz o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 średnio-niskotonowy, głośnik wysokotonow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x25W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wn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e uchwyty montażow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9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55:00Z</dcterms:modified>
  <cp:revision>3</cp:revision>
  <dc:subject/>
  <dc:title>Załącznik nr 5 do SIWZ</dc:title>
</cp:coreProperties>
</file>