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 : Głośniki bezprzewodowe (1 komplet)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(nazwa/model: ……………………………………………………….)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gł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kanał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c wyjściow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g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500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głośnomówi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ączenia bezprzewod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uetooth, NF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ila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 akumulator (min. 5 godzin na akumulatorze), zasilanie sieciow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wejście mini jack stereo, wbudowany mikrof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lacz sieciowy 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85/15 – zadanie n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02:00Z</dcterms:created>
  <dc:creator>BPiK</dc:creator>
  <dc:description/>
  <dc:language>en-US</dc:language>
  <cp:lastModifiedBy>p.matuszczyk</cp:lastModifiedBy>
  <cp:lastPrinted>2015-06-30T12:32:00Z</cp:lastPrinted>
  <dcterms:modified xsi:type="dcterms:W3CDTF">2015-10-27T12:03:00Z</dcterms:modified>
  <cp:revision>3</cp:revision>
  <dc:subject/>
  <dc:title>Załącznik nr 5 do SIWZ</dc:title>
</cp:coreProperties>
</file>