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 w:before="0" w:after="120"/>
        <w:ind w:left="-142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Zadanie  nr 1: : Kserokopiarka dla Wydziału Matematyczno-Przyrodniczego (1 szt.)</w:t>
      </w:r>
    </w:p>
    <w:p>
      <w:pPr>
        <w:pStyle w:val="Heading1"/>
        <w:spacing w:before="120" w:after="0"/>
        <w:rPr>
          <w:rFonts w:ascii="Calibri" w:hAnsi="Calibri" w:cs="Tahoma"/>
          <w:b w:val="false"/>
          <w:b w:val="false"/>
          <w:color w:val="000000"/>
          <w:sz w:val="20"/>
          <w:szCs w:val="20"/>
          <w:lang w:val="pl-PL"/>
        </w:rPr>
      </w:pPr>
      <w:r>
        <w:rPr>
          <w:rFonts w:eastAsia="Calibri" w:cs="Tahoma" w:ascii="Calibri" w:hAnsi="Calibri"/>
          <w:b w:val="false"/>
          <w:color w:val="000000"/>
          <w:sz w:val="20"/>
          <w:szCs w:val="20"/>
          <w:lang w:val="pl-PL"/>
        </w:rPr>
        <w:t xml:space="preserve"> </w:t>
      </w:r>
      <w:r>
        <w:rPr>
          <w:rFonts w:cs="Tahoma" w:ascii="Calibri" w:hAnsi="Calibri"/>
          <w:b w:val="false"/>
          <w:color w:val="000000"/>
          <w:sz w:val="20"/>
          <w:szCs w:val="20"/>
          <w:lang w:val="pl-PL"/>
        </w:rPr>
        <w:t>(nazwa/model oferowanego urządzenia: …………………………………………………………………………………………)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2693"/>
        <w:gridCol w:w="2905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erokopiarka wielofunkcyjna kolorowa : kopiarka, drukarka, skaner A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y rozmiar oryginał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y kop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seta: 305 x 457 mm, A3, A4, A4R, A5R</w:t>
              <w:br/>
              <w:t>Podajnik automatyczny: od A5R do SRA3 (320 x 450 mm), koperty</w:t>
              <w:br/>
              <w:t>od 99 x 140 mm do 320 x 457 m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mi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kanowanie: 600 x 600 dpi</w:t>
              <w:br/>
              <w:t>Kopiowanie: 600 x 600 dpi</w:t>
              <w:br/>
              <w:t xml:space="preserve">Drukowanie: 1200 dpi x 1200 dpi </w:t>
              <w:br/>
              <w:t>256 odcien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ędkość Kopii/Dru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imum A4: 23 str./min w trybie monochromatycznym </w:t>
              <w:br/>
              <w:t xml:space="preserve">w trybie pełnego koloru 23 str./min </w:t>
              <w:br/>
              <w:t>minimum A3: 15 str./min w trybie monochromatycznym</w:t>
              <w:br/>
              <w:t>15 str./min w trybie pełnego koloru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ększa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ększenie: 25 - 400%</w:t>
              <w:br/>
              <w:t>Stałe: 25%, 50%, 71%, 100%, 141%, 200%, 400%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pierwszej kopii max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yb monochromatyczny: 5,9 s</w:t>
              <w:br/>
              <w:t>Tryb pełnego koloru: 8,9 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as rozgrzew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Max. 38 s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okrotne kopie/wydru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–99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uplex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, automatyczny, jednoprzebiegow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gi papieru mi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seta: 64–163 g/m²</w:t>
              <w:br/>
              <w:t>Podajnik ręczny: 64–220 g/m²</w:t>
              <w:br/>
              <w:t>Dwustronnie: 64-105 g/m²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:</w:t>
              <w:br/>
              <w:t>550 arkuszy x 4 kasety (80 g/m²)</w:t>
              <w:br/>
              <w:t>Podajnik ręczny: 50 arkuszy (80 g/m²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533 MHz + 400 MH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Min. 1,5 GB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wardy dys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80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ęzyk opisu drukar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PCL5c, PCL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okół sieciow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TCP/IP/(LPD/Port9100/IPP/IPPS/SMB/FTP), IPv6, IPX/SPX (NDS, Bindery), AppleTal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ll Sca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ciowy sterownik TWAIN (75–600 dpi, kolor 24-bitowy/8-bitowa skala szarości/tryb monochromatyczny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ędkość skanow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um 44 obrazów/min (format A4, 300 dpi, kolorowe/czarno-białe) przy użyciu podajnika DADF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a docel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 e-mail/faks internetowy (SMTP), PC (SMB, FTP, NCP), iWDM (FTP), WebDAV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iążka adres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DAP, lokalna (maks. 1800)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 pli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ronicowy: TIFF, JPEG, PDF</w:t>
              <w:br/>
              <w:t>Wielostronicowy: TIFF, PDF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nel operator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nel dotykowy z komunikatami w języku polskim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x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 wyposażeniu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Źródło zasil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-240 V 50/60 H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użycie energ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. 1,5 k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ksymalny przebieg urządzeni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niżej 15000 kopii na liczniku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k produkcji urządzeni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starsze niż z 2010 roku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y eksploatacyjne na wyposażeni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ner czarny o wydajności 23 000 kopi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nery kolorowe o wydajności  14 000 kopii każdy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ęben czarny o wydajności  minimum 77000 kopii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ębny kolorowe o wydajności minimum 53 000 kopii  każd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UWAGA: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83/15 – zadanie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Cambria" w:hAnsi="Cambria" w:cs="Cambria"/>
      <w:b/>
      <w:color w:val="365F91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32:00Z</dcterms:created>
  <dc:creator>BPiK</dc:creator>
  <dc:description/>
  <dc:language>en-US</dc:language>
  <cp:lastModifiedBy>p.matuszczyk</cp:lastModifiedBy>
  <cp:lastPrinted>2015-06-11T10:29:00Z</cp:lastPrinted>
  <dcterms:modified xsi:type="dcterms:W3CDTF">2015-10-21T12:52:00Z</dcterms:modified>
  <cp:revision>4</cp:revision>
  <dc:subject/>
  <dc:title>Załącznik nr 5 do SIWZ</dc:title>
</cp:coreProperties>
</file>