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 xml:space="preserve">Zadanie nr 2: Kserokopiarka dla Wydziału Pedagogicznego(1 szt.) </w:t>
      </w:r>
    </w:p>
    <w:p>
      <w:pPr>
        <w:pStyle w:val="Heading1"/>
        <w:spacing w:before="120" w:after="0"/>
        <w:rPr>
          <w:rFonts w:ascii="Calibri" w:hAnsi="Calibri" w:cs="Tahoma"/>
          <w:b w:val="false"/>
          <w:b w:val="false"/>
          <w:color w:val="000000"/>
          <w:sz w:val="20"/>
          <w:szCs w:val="20"/>
          <w:lang w:val="pl-PL"/>
        </w:rPr>
      </w:pPr>
      <w:r>
        <w:rPr>
          <w:rFonts w:eastAsia="Calibri" w:cs="Tahoma" w:ascii="Calibri" w:hAnsi="Calibri"/>
          <w:b w:val="false"/>
          <w:color w:val="000000"/>
          <w:sz w:val="20"/>
          <w:szCs w:val="20"/>
          <w:lang w:val="pl-PL"/>
        </w:rPr>
        <w:t xml:space="preserve"> </w:t>
      </w:r>
      <w:r>
        <w:rPr>
          <w:rFonts w:cs="Tahoma" w:ascii="Calibri" w:hAnsi="Calibri"/>
          <w:b w:val="false"/>
          <w:color w:val="000000"/>
          <w:sz w:val="20"/>
          <w:szCs w:val="20"/>
          <w:lang w:val="pl-PL"/>
        </w:rPr>
        <w:t>(nazwa/model oferowanego urządzenia: …………………………………………………………………………………………)</w:t>
      </w:r>
    </w:p>
    <w:tbl>
      <w:tblPr>
        <w:tblW w:w="9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44"/>
        <w:gridCol w:w="273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ch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Standardowe funkcj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opiarka i drukarka mono, kolorowy skaner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chnologia druk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chnologia laserow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ormat oryginał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. A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ormat kop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. A4-A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ędkość kopiowania i drukow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Co najmniej 40 stron A4/min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zdzielczość druk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Min. 1200x1200 dpi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Czas wydruku pierwszej stro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maks. 7 sek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as nagrzew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maks. 22 sek. od włączenia zasilani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opiowanie wielokrot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d 1 do 999 kopi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oo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. 25-400% z krokiem co 1%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mięć RA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. 256MB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oo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25-400%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dajnik papieru wielofunkcyj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. 100 kartek (60-220 g/m2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dajnik papieru uniwersalna kaseta (jeden moduł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aseta o pojemności min. 500 ark. (60-120g/m2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uple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utomatyczny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dawanie oryginał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automatyczny dwustronny podajnik dokumentów na min. 50 arkuszy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dbiornik papie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. 500 kartek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terfejs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arta sieciowa Ethernet 10Base/100BaseTX, USB 2.0, USB host dedykowany do pamięci USB (druk bezpośredni z pendrive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żliwości kopiow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kanuj raz drukuj wiele, Elektroniczne sortowanie, Funkcja stron 2w1 i 4w1, Karta kopiowania ID , Rezerwacja zadania, Priority print, Program, Auto duplex Kopie, Łączenie kopii, Continuous scan, Kontrola intensywności kopi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żliwości skanow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olorowe skanowanie, wbudowana książka adresowa,obsługa LDAP - zewnętrzna książka adresowa, kodowane przesyłanie danych, multi-send (e-mail, fax, SMB/FTP folder, print) at onc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Scan-to-email, Scan-to-FTP, Scan-to-SMB FTP, Scan-to-USB, TWAIN 1.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bór moc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 więcej niż 680W (drukowanie/kopiowanie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UWAGA: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83/15 – zadanie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Cambria" w:hAnsi="Cambria" w:cs="Cambria"/>
      <w:b/>
      <w:color w:val="365F91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52:00Z</dcterms:created>
  <dc:creator>BPiK</dc:creator>
  <dc:description/>
  <dc:language>en-US</dc:language>
  <cp:lastModifiedBy>p.matuszczyk</cp:lastModifiedBy>
  <cp:lastPrinted>2015-06-11T10:29:00Z</cp:lastPrinted>
  <dcterms:modified xsi:type="dcterms:W3CDTF">2015-10-21T12:54:00Z</dcterms:modified>
  <cp:revision>3</cp:revision>
  <dc:subject/>
  <dc:title>Załącznik nr 5 do SIWZ</dc:title>
</cp:coreProperties>
</file>