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Laptop (1 szt.) dla Instytutu Matematyki i Informatyk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859"/>
        <w:gridCol w:w="2861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13 cali max. 13,5 cala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matowa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z powłoką antyreflaksyjn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3940 punktów w teście Passmark CPU Mark (http://www.ajd.czest.pl/media/domeny/53/static/pub/dzzpit/zal_1_PasmarkCPUMark.pdf) – załącznik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12 GB zainstalowane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480 GB SS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.  zintegrowana i dedykowana  osiągająca w teście PassMark G3D Mark min. 870 punktów (http://www.ajd.czest.pl/media/domeny/53/static/pub/dzzpit/zal_3_PassMark-G3D_Mark.pdf) – załącznik 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 i 1 x wyjście D-Sub lub min.  1 x mini DisplayPort (wymagana przejściówka DisplayPort-&gt;VGA) i 1 x wyjście HDM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 3 porty USB z czego co najmniej trzy porty USB 3.0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 lub przejściówka USB-RJ45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18"/>
                <w:szCs w:val="18"/>
              </w:rPr>
              <w:t>- 1 zasilanie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świetlana klawiatur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79/15  - </w:t>
    </w:r>
    <w:r>
      <w:rPr>
        <w:rFonts w:cs="Tahoma" w:ascii="Tahoma" w:hAnsi="Tahoma"/>
        <w:i/>
        <w:sz w:val="18"/>
        <w:szCs w:val="18"/>
        <w:u w:val="single"/>
      </w:rPr>
      <w:t>Laptop (1 szt.) dla Instytutu Matematyki i Informaty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9:00Z</dcterms:created>
  <dc:creator>BPiK</dc:creator>
  <dc:description/>
  <dc:language>en-US</dc:language>
  <cp:lastModifiedBy>p.matuszczyk</cp:lastModifiedBy>
  <cp:lastPrinted>2015-06-11T10:29:00Z</cp:lastPrinted>
  <dcterms:modified xsi:type="dcterms:W3CDTF">2015-10-16T05:09:00Z</dcterms:modified>
  <cp:revision>2</cp:revision>
  <dc:subject/>
  <dc:title>Załącznik nr 5 do SIWZ</dc:title>
</cp:coreProperties>
</file>