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ełniających wymagania określone w cz. VII pkt 1.2. SIWZ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otyczy: postępowania nr rej. KZ-371/78</w:t>
      </w:r>
      <w:r>
        <w:rPr/>
        <w:t>/15</w:t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1417"/>
        <w:gridCol w:w="1701"/>
        <w:gridCol w:w="1276"/>
        <w:gridCol w:w="1559"/>
        <w:gridCol w:w="1560"/>
        <w:gridCol w:w="1559"/>
        <w:gridCol w:w="1701"/>
        <w:gridCol w:w="1701"/>
        <w:gridCol w:w="1134"/>
        <w:gridCol w:w="1134"/>
      </w:tblGrid>
      <w:tr>
        <w:trPr>
          <w:trHeight w:val="958" w:hRule="atLeast"/>
          <w:cantSplit w:val="true"/>
        </w:trPr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ealizacja obejmowała: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ealizacja obejmowała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oboty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ogólnobudowlane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w zakresie: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  wykonanie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instalacji elektrycznej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  wykonanie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instalacji wentylacji mechanicznej i klimatyzacji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  wyposażeni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omieszczenia/auli/sali na min. 250 osób w instalację audiowizualną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  wyposażeni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Pomieszczenia/auli/sali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  siedziska na min. 250 osób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o dz/mc/ro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zamówienia brutto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zrealizowanych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obót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budowlanych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(zł)</w:t>
            </w:r>
          </w:p>
        </w:tc>
      </w:tr>
      <w:tr>
        <w:trPr>
          <w:trHeight w:val="1040" w:hRule="atLeast"/>
          <w:cantSplit w:val="true"/>
        </w:trPr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kompleksowy remont*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przebudowę*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budowę*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pomieszczenia / auli / sal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 ………. osób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mpleksowy remont*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zebudowę*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budowę*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omieszczenia / auli / sal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 ………. osób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120" w:after="0"/>
        <w:rPr/>
      </w:pPr>
      <w:r>
        <w:rPr>
          <w:rFonts w:cs="Arial" w:ascii="Arial" w:hAnsi="Arial"/>
          <w:bCs/>
          <w:i/>
          <w:iCs/>
          <w:sz w:val="16"/>
          <w:szCs w:val="20"/>
        </w:rPr>
        <w:t>* niewłaściwe skreślić</w:t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*wpisać właściwe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/>
      </w:pPr>
      <w:r>
        <w:rPr>
          <w:rFonts w:cs="Arial" w:ascii="Arial" w:hAnsi="Arial"/>
          <w:sz w:val="20"/>
        </w:rPr>
        <w:t>uprawnionej(ych) do reprezentowania Wykonawcy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535" w:gutter="0" w:header="0" w:top="426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57:00Z</dcterms:created>
  <dc:creator>Anna Lejkowska</dc:creator>
  <dc:description/>
  <dc:language>en-US</dc:language>
  <cp:lastModifiedBy>abojarska</cp:lastModifiedBy>
  <cp:lastPrinted>2015-10-16T10:47:00Z</cp:lastPrinted>
  <dcterms:modified xsi:type="dcterms:W3CDTF">2015-10-16T08:57:00Z</dcterms:modified>
  <cp:revision>2</cp:revision>
  <dc:subject/>
  <dc:title/>
</cp:coreProperties>
</file>