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5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GOTOWANIE DO DRUKU PUBLIKACJI (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zamówienia w cenie brutto: 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377"/>
        <w:gridCol w:w="297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 -BOHATER CZY ZDRAJCA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RNOPOLSKI A. - WYBRANE ZAGADNIENIA WSPÓŁCZESNEJ ANTROPOLOG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WÓŹDŹ G. (RED.) - THE REGIONAL DIMENSIONS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ÓŹDŹ G. (RED.) - KULTURA MATERIALNA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ÓJCICKA E. (RED.) -EUROPEIZACJA PRAWA PUBLICZNEGO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SZCZYK-RYGAŁŁO J. (RED.) - WIELOWYMIAROWOŚĆ WSPÓŁCZESNEJ EDUKACJI DZIEC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IERWIACZONEK B.- AN OUTLINE OF ENGLISH GRAMMAR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dnia dostarczenia materiału Wykonaw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9:00Z</dcterms:created>
  <dc:creator>Politechnika</dc:creator>
  <dc:description/>
  <cp:keywords/>
  <dc:language>en-US</dc:language>
  <cp:lastModifiedBy>abojarska</cp:lastModifiedBy>
  <cp:lastPrinted>2015-08-18T12:45:00Z</cp:lastPrinted>
  <dcterms:modified xsi:type="dcterms:W3CDTF">2015-10-09T11:39:00Z</dcterms:modified>
  <cp:revision>3</cp:revision>
  <dc:subject/>
  <dc:title/>
</cp:coreProperties>
</file>