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DOSTAWĘ OPROGRAMOWANIA GRAFICZNEGOO </w:t>
        <w:br/>
        <w:t xml:space="preserve">DLA INSTYTUTU SZTUK PIĘKNYCH </w:t>
        <w:br/>
        <w:t>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71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płatności: ………………………. dni od doręczenia prawidłowo wystawionej faktury Zamawiającemu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2:06:00Z</dcterms:created>
  <dc:creator>Małgorzata Strąk</dc:creator>
  <dc:description/>
  <dc:language>en-US</dc:language>
  <cp:lastModifiedBy>p.matuszczyk</cp:lastModifiedBy>
  <cp:lastPrinted>2015-07-01T11:48:00Z</cp:lastPrinted>
  <dcterms:modified xsi:type="dcterms:W3CDTF">2015-10-01T12:06:00Z</dcterms:modified>
  <cp:revision>2</cp:revision>
  <dc:subject/>
  <dc:title/>
</cp:coreProperties>
</file>