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 6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 xml:space="preserve">W dniu …...................... r. w Częstochowie pomiędzy Akademią im. Jana Długosza w Częs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zapytania o cenę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materiałów informacyjnych dla Akademii im. Jana Długosza w Częstochowie, zgodnie z wymaganiami określonymi w specyfikacji istotnych warunków zamówienia (SIWZ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 druk następujących materiałów: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/>
      </w:pPr>
      <w:r>
        <w:rPr>
          <w:rFonts w:cs="Tahoma" w:ascii="Tahoma" w:hAnsi="Tahoma"/>
          <w:bCs/>
          <w:sz w:val="18"/>
          <w:szCs w:val="18"/>
        </w:rPr>
        <w:t>zadanie nr 1: Druk zaproszeń (200 szt.),  kopert (200 szt.), wkładek do zaproszeń (250 szt.), broszury (500 szt.) oraz plakatu (60 szt.)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2: Druk folderu (600 szt.)</w:t>
      </w:r>
    </w:p>
    <w:p>
      <w:pPr>
        <w:pStyle w:val="TextBody"/>
        <w:widowControl w:val="false"/>
        <w:numPr>
          <w:ilvl w:val="0"/>
          <w:numId w:val="7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3: Teczki okolicznościowe (1500 szt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tegralną część niniejszej umowy stanowią: specyfikacja istotnych warunków zamówienia (SIWZ) obowiązująca w postępowaniu przetargowym poprzedzającym zawarcie niniejszej umowy oraz oferta Wykonawcy 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</w:p>
    <w:p>
      <w:pPr>
        <w:pStyle w:val="TextBody"/>
        <w:widowControl w:val="false"/>
        <w:numPr>
          <w:ilvl w:val="0"/>
          <w:numId w:val="9"/>
        </w:numPr>
        <w:snapToGrid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danie nr 1: Druk zaproszeń (200 szt.),  kopert (200 szt.), wkładek do zaproszeń (250 szt.), broszury (500 szt.) oraz plakatu (60 szt.): w ciągu 7 dni od przekazania przez zamawiającego materiałów graficznych </w:t>
      </w:r>
    </w:p>
    <w:p>
      <w:pPr>
        <w:pStyle w:val="TextBody"/>
        <w:widowControl w:val="false"/>
        <w:numPr>
          <w:ilvl w:val="0"/>
          <w:numId w:val="9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danie nr 2: Druk folderu (600 szt.): w ciągu 7 dni od przekazania przez zamawiającego materiałów graficznych </w:t>
      </w:r>
    </w:p>
    <w:p>
      <w:pPr>
        <w:pStyle w:val="TextBody"/>
        <w:widowControl w:val="false"/>
        <w:numPr>
          <w:ilvl w:val="0"/>
          <w:numId w:val="9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3: Teczki okolicznościowe (1500 szt.: w ciągu 7 dni od przekazania przez zamawiającego materiałów graficznych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Biuro Promocji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0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1: Druk zaproszeń (200 szt.),  kopert (200 szt.), wkładek do zaproszeń (250 szt.), broszury (500 szt.) oraz plakatu (60 szt.):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08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0"/>
        </w:numPr>
        <w:snapToGrid w:val="false"/>
        <w:rPr/>
      </w:pPr>
      <w:r>
        <w:rPr>
          <w:rFonts w:cs="Tahoma" w:ascii="Tahoma" w:hAnsi="Tahoma"/>
          <w:bCs/>
          <w:sz w:val="18"/>
          <w:szCs w:val="18"/>
        </w:rPr>
        <w:t>zadanie nr 2: Druk folderu (600 szt.)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widowControl w:val="false"/>
        <w:numPr>
          <w:ilvl w:val="0"/>
          <w:numId w:val="10"/>
        </w:numPr>
        <w:snapToGrid w:val="false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danie nr 3: Teczki okolicznościowe (1500 szt.):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brutto ………………………. zł.</w:t>
      </w:r>
    </w:p>
    <w:p>
      <w:pPr>
        <w:pStyle w:val="TextBody"/>
        <w:ind w:left="72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a netto: ………………………. zł.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(o którym mowa w par. 2 pkt 8) 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zakres jednego z zadań wyszczególnionych w par. 1 ust. 2 umowy. W sytuacji wystawiania faktur częściowych realizacja danego etapu zamówienia musi zostać potwierdzona protokołem, o którym mowa w par. 2 pkt 8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7 dni roboczych od dnia złoż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dania, którego opóźnienie dotyczy,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łącznego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0/15 Druk materiałów informacyjn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4:00Z</dcterms:created>
  <dc:creator>abojarska</dc:creator>
  <dc:description/>
  <dc:language>en-US</dc:language>
  <cp:lastModifiedBy>abojarska</cp:lastModifiedBy>
  <cp:lastPrinted>2014-07-10T09:54:00Z</cp:lastPrinted>
  <dcterms:modified xsi:type="dcterms:W3CDTF">2015-10-01T10:04:00Z</dcterms:modified>
  <cp:revision>2</cp:revision>
  <dc:subject/>
  <dc:title>UMOWA</dc:title>
</cp:coreProperties>
</file>