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RUK MATERIAŁÓW INFORM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329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1971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79810000-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Usługi drukowania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70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Kancelaria Ogólna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ruk materiałów informacyjnych. Postępowanie nr KZ-371/70/15. Nie otwierać przed 09.10.2015 r. godzina 09:3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9.10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9.10.2015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wykonanie druku materiałów informacyjnych  wraz z dostarczeniem ich Zamawiającemu (CPV 79.81.00.00-5). Przedmiot zamówienia obejmuje: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1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color w:val="000000"/>
        </w:rPr>
        <w:t>Zaproszenie:</w:t>
      </w:r>
      <w:r>
        <w:rPr>
          <w:rFonts w:cs="Tahoma" w:ascii="Tahoma" w:hAnsi="Tahoma"/>
        </w:rPr>
        <w:t xml:space="preserve"> format  A3 składany do A5, </w:t>
      </w:r>
      <w:r>
        <w:rPr>
          <w:rFonts w:cs="Tahoma" w:ascii="Tahoma" w:hAnsi="Tahoma"/>
          <w:color w:val="000000"/>
        </w:rPr>
        <w:t xml:space="preserve"> druk obustronny CMYK (4+4) + </w:t>
      </w:r>
      <w:r>
        <w:rPr>
          <w:rFonts w:cs="Tahoma" w:ascii="Tahoma" w:hAnsi="Tahoma"/>
        </w:rPr>
        <w:t>Pantone Gold</w:t>
      </w:r>
      <w:r>
        <w:rPr>
          <w:rFonts w:cs="Tahoma" w:ascii="Tahoma" w:hAnsi="Tahoma"/>
          <w:color w:val="000000"/>
        </w:rPr>
        <w:t>, foliowanie matowe + lakier wybiórczy, kreda 350g – ilość 200 szt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color w:val="000000"/>
        </w:rPr>
        <w:t xml:space="preserve">Koperty białe dostosowane formatem do zaproszeń </w:t>
      </w:r>
      <w:r>
        <w:rPr>
          <w:rFonts w:cs="Tahoma" w:ascii="Tahoma" w:hAnsi="Tahoma"/>
          <w:color w:val="000000"/>
        </w:rPr>
        <w:t>druk jednostronny (4+0) CMYK, papier ozdobny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>– ilość 200 szt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 xml:space="preserve">Broszura: </w:t>
      </w:r>
      <w:r>
        <w:rPr>
          <w:rFonts w:cs="Tahoma" w:ascii="Tahoma" w:hAnsi="Tahoma"/>
          <w:color w:val="000000"/>
        </w:rPr>
        <w:t>8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</w:rPr>
        <w:t xml:space="preserve"> stron  liczone razem z okładką,  format A5, kreda - 150 g, CMYK (4+4), szycie zeszytowe (2 zszywki) / </w:t>
      </w:r>
      <w:r>
        <w:rPr>
          <w:rFonts w:cs="Tahoma" w:ascii="Tahoma" w:hAnsi="Tahoma"/>
          <w:b/>
        </w:rPr>
        <w:t xml:space="preserve">okładka </w:t>
      </w:r>
      <w:r>
        <w:rPr>
          <w:rFonts w:cs="Tahoma" w:ascii="Tahoma" w:hAnsi="Tahoma"/>
        </w:rPr>
        <w:t xml:space="preserve"> foliowana matowa CMYK (4+4),  kreda – gramatura ok. 200-250g, – ilość  500 szt. 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color w:val="000000"/>
        </w:rPr>
        <w:t xml:space="preserve">Wkładka do zaproszenia - format A5 - </w:t>
      </w:r>
      <w:r>
        <w:rPr>
          <w:rFonts w:cs="Tahoma" w:ascii="Tahoma" w:hAnsi="Tahoma"/>
          <w:color w:val="000000"/>
        </w:rPr>
        <w:t xml:space="preserve"> druk obustronny CMYK (4+4), foliowanie + lakier wybiórczy, kreda 350g – ilość 250 szt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 xml:space="preserve">Plakat: </w:t>
      </w:r>
      <w:r>
        <w:rPr>
          <w:rFonts w:cs="Tahoma" w:ascii="Tahoma" w:hAnsi="Tahoma"/>
        </w:rPr>
        <w:t>format   B2 (480x680 mm netto po obcięciu), kreda,  gramatura: ok. 180-200g;    rodzaj druku: druk jednostronny (4+0) CMYK+ Pantone Gold; ilość: 60 szt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:  7 dni od przekazania przez zamawiającego materiałów graficznych gotowych do druku</w:t>
      </w:r>
    </w:p>
    <w:p>
      <w:pPr>
        <w:pStyle w:val="NormalnyWeb"/>
        <w:spacing w:lineRule="auto" w:line="360"/>
        <w:ind w:firstLine="426"/>
        <w:jc w:val="both"/>
        <w:rPr>
          <w:rFonts w:ascii="Tahoma" w:hAnsi="Tahoma" w:eastAsia="Batang;바탕" w:cs="Tahoma"/>
          <w:b/>
          <w:b/>
          <w:sz w:val="20"/>
          <w:szCs w:val="20"/>
          <w:u w:val="single"/>
        </w:rPr>
      </w:pPr>
      <w:r>
        <w:rPr>
          <w:rFonts w:eastAsia="Batang;바탕" w:cs="Tahoma" w:ascii="Tahoma" w:hAnsi="Tahoma"/>
          <w:b/>
          <w:sz w:val="20"/>
          <w:szCs w:val="20"/>
          <w:u w:val="single"/>
        </w:rPr>
        <w:t>Zadanie nr 2</w:t>
      </w:r>
    </w:p>
    <w:p>
      <w:pPr>
        <w:pStyle w:val="Normal"/>
        <w:spacing w:lineRule="auto" w:line="360"/>
        <w:ind w:left="426" w:hanging="0"/>
        <w:rPr/>
      </w:pPr>
      <w:r>
        <w:rPr>
          <w:rFonts w:cs="Tahoma" w:ascii="Tahoma" w:hAnsi="Tahoma"/>
          <w:b/>
        </w:rPr>
        <w:t>Folder:</w:t>
      </w:r>
      <w:r>
        <w:rPr>
          <w:rFonts w:cs="Tahoma" w:ascii="Tahoma" w:hAnsi="Tahoma"/>
        </w:rPr>
        <w:t xml:space="preserve"> format: 22/22 cm,  grzbiet folderu: klejony, objętość:  52 stron, w tym: środek - 48 stron + okładka - 4 strony, druk: offsetowy, dwustronny, CMYK: środek 4+4 , okładka 4+4+Pantone Gold, papier: środek – kreda do 150 -170g/m2, okładka - kreda 350g/m2 + foliowanie matowe + lakier wybiórczy, nakład : 600 szt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: 7 dni od przekazania przez zamawiającego materiałów graficznych gotowych do druku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Zadanie nr 3 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eastAsia="Batang;바탕" w:cs="Tahoma" w:ascii="Tahoma" w:hAnsi="Tahoma"/>
          <w:b/>
        </w:rPr>
        <w:t>Teczki okolicznościowe</w:t>
      </w:r>
      <w:r>
        <w:rPr>
          <w:rFonts w:eastAsia="Batang;바탕" w:cs="Tahoma" w:ascii="Tahoma" w:hAnsi="Tahoma"/>
        </w:rPr>
        <w:t xml:space="preserve"> (na materiały reklamowe, oferty, pisma formatu A4) w ilości 1 500 szt., wykonane zgodnie  wzorem wykrojnika (załącznik nr 5 do SIWZ), z zachowaniem parametrów: zadruk w pełnym kolorze  (CMYK 4+4), rozmiar po złożeniu: 217 x 302 mm, papier kreda matowa, gramatura: 350 g, dostarczenie zamawiającemu w formie złożonej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: 7 dni od przekazania przez zamawiającego materiałów graficznych gotowych do druku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awiający nie dopuszcza składania ofert częściowych. Oferta musi obejmować pełen zakres przedmiotu zamówienia (wszystkie zadania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Biuro Promocji, ul. Waszyngtona 4/8, 42-200 Częstochowa oraz złożyć w miejscu (pomieszczeniu) wskazanym przez Zamawiając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i warunki płatności – zgodnie z załączonym projektem umowy- załącznik nr 6 do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rzewiduje możliwość udzielenia zamówień uzupełniających, zgodnie z art. 67 ust. 1 pkt 6 ustawy pzp polegających na wykonaniu (druku z gotowego materiału zamawiającego) i dostarczeniu Zamawiającemu materiałów zgodnie z rodzajem zamówienia podstawowego. Wartości zamówień uzupełniających nie przekroczy 50% wartości zamówienia podstawowego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podać w ofercie cenę brutto realizacji całości zamówienia i poszczególnych zadań składających się na zamówienie oraz wskazać zastosowaną stawkę podatku VAT, z zastrzeżeniem punktu 6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</w:t>
      </w:r>
      <w:r>
        <w:rPr>
          <w:rFonts w:cs="Tahoma" w:ascii="Tahoma" w:hAnsi="Tahoma"/>
          <w:u w:val="single"/>
        </w:rPr>
        <w:t>ykonawca, składając ofertę, informuje zamawiającego, czy wybór oferty będzie prowadzić do powstania u zamawiającego obowiązku podatkowego,</w:t>
      </w:r>
      <w:r>
        <w:rPr>
          <w:rFonts w:cs="Tahoma" w:ascii="Tahoma" w:hAnsi="Tahoma"/>
        </w:rPr>
        <w:t xml:space="preserve">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W przypadku, gdy wybór oferty Wykonawcy będzie prowadził do powstania u zamawiającego obowiązku podatkowego zgodnie z przepisami o podatku od towarów i usług, </w:t>
      </w:r>
      <w:r>
        <w:rPr>
          <w:rFonts w:cs="Tahoma" w:ascii="Tahoma" w:hAnsi="Tahoma"/>
          <w:u w:val="single"/>
        </w:rPr>
        <w:t>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5 – wzór wykrojnika teczk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6 – projekt umow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70/15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b w:val="fals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9:45:00Z</dcterms:created>
  <dc:creator>administrator</dc:creator>
  <dc:description/>
  <cp:keywords/>
  <dc:language>en-US</dc:language>
  <cp:lastModifiedBy>abojarska</cp:lastModifiedBy>
  <cp:lastPrinted>2015-10-01T11:46:00Z</cp:lastPrinted>
  <dcterms:modified xsi:type="dcterms:W3CDTF">2015-10-01T10:23:00Z</dcterms:modified>
  <cp:revision>6</cp:revision>
  <dc:subject/>
  <dc:title>DOKUMENTACJA PRZETARGOWA W SPRAWIE NR REJ</dc:title>
</cp:coreProperties>
</file>