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Heading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pl-PL"/>
        </w:rPr>
        <w:t xml:space="preserve">Pakiet oprogramowania antywirusowego </w:t>
      </w:r>
    </w:p>
    <w:p>
      <w:pPr>
        <w:pStyle w:val="Normal"/>
        <w:spacing w:lineRule="auto" w:line="240" w:before="0" w:after="0"/>
        <w:ind w:left="357" w:hanging="0"/>
        <w:rPr>
          <w:sz w:val="24"/>
          <w:szCs w:val="24"/>
        </w:rPr>
      </w:pPr>
      <w:r>
        <w:rPr>
          <w:sz w:val="24"/>
          <w:szCs w:val="24"/>
        </w:rPr>
        <w:t>(nazwa/model: ……………………………………………………….)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831"/>
        <w:gridCol w:w="290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produktu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ogramowanie antywirusowe na serwer – licencja  na 300 użytkowników na okres 3 lat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iązanie w postaci silnika antywirusowego musi integrować się z produktami firm trzeci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antywirusa musi co najmniej filtrować zagrożenia typu: viruses, Trojans, worms, spyware i adw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ik antywirusowy musi współpracować z produktami, które wykorzystują co najmniej następujące języki programistyczne : Perl, Python, Java, C#, .NET i VBScrip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amiczny interface programu musi się integrować z innymi produktami w tym także dostępnymi w ramach licencji open-source przy wykorzystaniu technologii TCP port, Gniazd UNIX oraz protokołów ICAP, SSSP i Sophie w środowiskach heterogeni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ferowane rozwiązanie musi wykrywać zagrożenia wykorzystując i łącząc co najmniej następujące technologie wykrywania: dynamiczna analiza kodu, pasujące do wzorca, emulacji i heurystyk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aktywne technologie ochrony przed "zeroday" dla zagroż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owane rozwiązanie musi wspierać platformy: Windows, FreeBSD 32/64 bit, Linux 32/64 bit, Solaris Sparc 32 b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ynym wymogiem technicznym dla oferowanego silnika skanującego jest parametr określający minimalne wymagania dla zarezerwowanej przestrzeni pamięci operacyjnej - 150 M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arcie techniczne dla zakupionej licencji w przedziale 24/7/36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300 użytkowników na okres 3 la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UWAGA!!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Zamawiający posiada obecnie licencję na produkt: Sophos Anti-Virus Interface wersja EDU. W przypadku zaoferowania produktu – oprogramowania równoważnego, innego producenta wykonawca zobowiązany jest do: instalacji oprogramowania na wskazanych przez zamawiającego serwerach: linuxowych, solaris,  do jego konfiguracji zgodnie z wymaganiami zamawiającego, do zaawansowanego przeszkolenia personelu zamawiającego z obsługi, konfiguracji i zarządzania oprogramowaniem, a także do przekazania instrukcji (instalacja, konfiguracja, zarządzanie w działającym środowisku zmawiającego) w języku polskim.  </w:t>
      </w:r>
    </w:p>
    <w:p>
      <w:pPr>
        <w:pStyle w:val="TextBody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6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59:00Z</dcterms:created>
  <dc:creator>BPiK</dc:creator>
  <dc:description/>
  <cp:keywords/>
  <dc:language>en-US</dc:language>
  <cp:lastModifiedBy>p.matuszczyk</cp:lastModifiedBy>
  <cp:lastPrinted>2015-09-08T14:05:00Z</cp:lastPrinted>
  <dcterms:modified xsi:type="dcterms:W3CDTF">2015-09-16T08:29:00Z</dcterms:modified>
  <cp:revision>9</cp:revision>
  <dc:subject/>
  <dc:title>Załącznik nr 5 do SIWZ</dc:title>
</cp:coreProperties>
</file>