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erwer (1 szt.) dla Działu Rozwoju i Obsługi Dydaktyki Akademii im. Jana Długosza w Częstochowie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nazwa/model: ………………………………………………………………………………………….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687"/>
        <w:gridCol w:w="3827"/>
        <w:gridCol w:w="3118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wymagane przez Zamawiając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Obudow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budowa Rack o wysokości max. 2U z możliwością instalacji do 8 dysków 3.5" HotPlug wraz z kompletem wysuwanych szyn umożliwiających montaż w szafie rack i wysuwanie serwera do celów serwisowych</w:t>
            </w:r>
          </w:p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żliwość instalacji  dodatkowego przedniego panela zamykanego na klucz, chroniącego dyski twarde przed nieuprawnionym wyjęciem z serwer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łyta główn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łyta główna z możliwością zainstalowania minimum dwóch procesorów cztero, sześciu,  ośmiu, dziesięciu, dwunasto i czternastordzeniowych. Chipset dedykowany przez producenta procesora do pracy w serwerach min. dwuprocesorowych. Płyta powinna obsługiwać min. 192GB RAM, na płycie głównej powinno znajdować się minimum 12 slotów przeznaczonych dla pamięci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ceso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n. dwa procesory ośmiordzeniowe klasy x86 dedykowany do pracy z zaoferowanym serwerem umożliwiający osiągnięcie wyniku min. 662 punktów w teście SPECint_rate_base2006 dostępnym na stronie www.spec.org dla konfiguracji dwuprocesorow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amięć RAM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n. 32 GB RDIMM, możliwe zabezpieczenia pamięci: Memory Rank Sparing, Memory Mirror, Lockste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loty PCI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n. Dwa sloty generacji 3 dla kart połowy wysokości</w:t>
            </w:r>
          </w:p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n. Dwa sloty generacji 2 dla kart połowy wysok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6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arta graficzn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integrowana karta graficzna umożliwiająca rozdzielczość min. 1280x1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7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Wbudowane port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min. </w:t>
            </w:r>
            <w:bookmarkStart w:id="0" w:name="_GoBack"/>
            <w:bookmarkEnd w:id="0"/>
            <w:r>
              <w:rPr>
                <w:rFonts w:cs="Tahoma" w:ascii="Tahoma" w:hAnsi="Tahoma"/>
                <w:color w:val="000000"/>
                <w:sz w:val="16"/>
                <w:szCs w:val="16"/>
              </w:rPr>
              <w:t>1 port USB 3.0 , min. 3 portów USB 2.0 , 4 porty RJ45, 2 porty VGA (1 na przednim panelu obudowy, drugi na tylnym), min. 1 port RS2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8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Interfejsy sieciow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budowana min. czteroportowa karta Gigabit Ethernet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9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ontroler dysków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Dedykowany sprzętowy kontroler dyskowy, posiadający min. 1GB nieulotnej pamięci cache, możliwe konfiguracje poziomów RAID min: 0, 1, 5, 6, 10, 50,6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0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Dyski tward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żliwość instalacji dysków twardych SATA, SAS, NearLine SAS i SSD.</w:t>
            </w:r>
          </w:p>
          <w:p>
            <w:pPr>
              <w:pStyle w:val="Default1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ainstalowane min. 2 dyski twarde o pojemności min. 600GB SAS 10k RPM każdy ( skonfigurowane fabrycznie w RAID 1) oraz min. 4 dyski twarde o pojemności min. 2TB SATA 7200 RPM każdy (skonfigurowane fabrycznie w RAID 1+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Napęd optyczn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Wbudowany napęd DVD+/-RW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ystem diagnostyczn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nel LCD umieszczony na froncie obudowy, umożliwiający wyświetlenie informacji o stanie procesora, pamięci, dysków, BIOS’u, zasilaniu oraz temperaturz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Zasilacz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wa redundantne zasilacze HotPlug o mocy min. 750W każd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asil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Napięcie wejściowe [V]: 23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zpieczeństw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budowany czujnik otwarcia obudowy współpracujący z BIOS i kartą zarządzając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6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arta zarząd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iezależna od zainstalowanego na serwerze systemu operacyjnego posiadająca dedykowane port RJ-45 umożliwiająca:</w:t>
            </w:r>
          </w:p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zdalny dostęp do graficznego interfejsu Web karty zarządzającej</w:t>
            </w:r>
          </w:p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zdalne monitorowanie i informowanie o statusie serwera (m.in. prędkości obrotowej wentylatorów, konfiguracji serwera, )</w:t>
            </w:r>
          </w:p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szyfrowane połączenie (SSL) oraz autentykacje i autoryzację użytkownika</w:t>
            </w:r>
          </w:p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wirtualną konsolę z dostępem do myszy, klawiatury</w:t>
            </w:r>
          </w:p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wsparcie dla IPv6</w:t>
            </w:r>
          </w:p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wsparcie dla WSMAN (Web Service for Managament); SNMP; IPMI2.0, VLAN tagging, Telnet, SSH</w:t>
            </w:r>
          </w:p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możliwość zdalnego monitorowania w czasie rzeczywistym poboru prądu przez serwer</w:t>
            </w:r>
          </w:p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wsparcie dla dynamic DNS</w:t>
            </w:r>
          </w:p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wysyłanie do administratora maila z powiadomieniem o awarii lub zmianie konfiguracji sprzętowej</w:t>
            </w:r>
          </w:p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możliwość podłączenia lokalnego poprzez złącze RS-2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ind w:left="252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7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kumenta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1041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amawiający wymaga dokumentacji w języku polskim lub angielskim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tabs>
                <w:tab w:val="clear" w:pos="708"/>
                <w:tab w:val="left" w:pos="1041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5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46:00Z</dcterms:created>
  <dc:creator>BPiK</dc:creator>
  <dc:description/>
  <dc:language>en-US</dc:language>
  <cp:lastModifiedBy>p.matuszczyk</cp:lastModifiedBy>
  <cp:lastPrinted>2015-09-09T11:14:00Z</cp:lastPrinted>
  <dcterms:modified xsi:type="dcterms:W3CDTF">2015-09-09T10:35:00Z</dcterms:modified>
  <cp:revision>3</cp:revision>
  <dc:subject/>
  <dc:title>Załącznik nr 5 do SIWZ</dc:title>
</cp:coreProperties>
</file>